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28587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ge">
                  <wp:posOffset>201930</wp:posOffset>
                </wp:positionV>
                <wp:extent cx="6743700" cy="685800"/>
                <wp:effectExtent l="6985" t="63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ЗА СТАЛИНА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180pt;margin-top:15.9pt;width:530.95pt;height:53.95pt;mso-wrap-style:none;v-text-anchor:middle;mso-position-vertical-relative:page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ЗА СТАЛИНА !</w:t>
                      </w:r>
                    </w:p>
                  </w:txbxContent>
                </v:textbox>
                <v:path textpathok="t"/>
                <v:textpath on="t" fitshape="t" string="ЗА СТАЛИНА !" style="font-family:&quot;Tahoma&quot;;font-size:12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153" w:hanging="0"/>
        <w:jc w:val="center"/>
        <w:rPr/>
      </w:pPr>
      <w:r>
        <w:rPr/>
      </w:r>
    </w:p>
    <w:p>
      <w:pPr>
        <w:pStyle w:val="Normal"/>
        <w:ind w:right="153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600"/>
        <w:ind w:right="153" w:hanging="0"/>
        <w:jc w:val="center"/>
        <w:rPr>
          <w:b/>
          <w:b/>
          <w:bCs/>
          <w:i/>
          <w:i/>
          <w:iCs/>
          <w:sz w:val="4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5.85pt;margin-top:106.05pt;width:660.7pt;height:17.95pt;mso-wrap-style:none;v-text-anchor:middle;mso-position-vertical-relative:page" type="_x0000_t172">
            <v:path textpathok="t"/>
            <v:textpath on="t" fitshape="t" string="ИНФОРМАЦИОННО-ТЕОРЕТИЧЕСКИЙ БЮЛЛЕТЕНЬ СТАЛИНСКОГО БЛОКА КРАСНОЯРЬЯ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/>
          <w:b/>
          <w:bCs/>
          <w:i/>
          <w:iCs/>
          <w:sz w:val="40"/>
        </w:rPr>
        <w:t xml:space="preserve">                      </w:t>
      </w:r>
      <w:r>
        <w:rPr>
          <w:b/>
          <w:bCs/>
          <w:i/>
          <w:iCs/>
          <w:sz w:val="44"/>
        </w:rPr>
        <w:t>№</w:t>
      </w:r>
      <w:r>
        <w:rPr>
          <w:rFonts w:eastAsia="Arial"/>
          <w:b/>
          <w:bCs/>
          <w:i/>
          <w:iCs/>
          <w:sz w:val="44"/>
        </w:rPr>
        <w:t xml:space="preserve"> </w:t>
      </w:r>
      <w:r>
        <w:rPr>
          <w:b/>
          <w:bCs/>
          <w:i/>
          <w:iCs/>
          <w:sz w:val="44"/>
        </w:rPr>
        <w:t>11 (102) Ноябрь 2010</w:t>
      </w:r>
    </w:p>
    <w:p>
      <w:pPr>
        <w:pStyle w:val="Normal"/>
        <w:spacing w:lineRule="auto" w:line="360"/>
        <w:ind w:right="153" w:hanging="0"/>
        <w:jc w:val="center"/>
        <w:rPr>
          <w:rFonts w:ascii="Franklin Gothic Heavy" w:hAnsi="Franklin Gothic Heavy" w:cs="Times New Roman"/>
          <w:spacing w:val="3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2032000</wp:posOffset>
                </wp:positionV>
                <wp:extent cx="10287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0pt" to="791.95pt,160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Franklin Gothic Heavy" w:hAnsi="Franklin Gothic Heavy"/>
          <w:spacing w:val="30"/>
          <w:sz w:val="36"/>
          <w:szCs w:val="36"/>
          <w:lang w:val="en-US" w:eastAsia="en-US"/>
        </w:rPr>
        <w:t>ПАТРИОТ – ЗНАЧИТ СТАЛИНЕЦ!</w:t>
      </w:r>
    </w:p>
    <w:p>
      <w:pPr>
        <w:sectPr>
          <w:headerReference w:type="default" r:id="rId3"/>
          <w:headerReference w:type="first" r:id="rId4"/>
          <w:type w:val="nextPage"/>
          <w:pgSz w:w="16838" w:h="23811"/>
          <w:pgMar w:left="680" w:right="340" w:gutter="0" w:header="284" w:top="680" w:footer="0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360"/>
        <w:jc w:val="right"/>
        <w:rPr>
          <w:rFonts w:ascii="Arial Narrow" w:hAnsi="Arial Narrow" w:cs="Times New Roman"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Cs/>
          <w:color w:val="000000"/>
          <w:sz w:val="22"/>
          <w:szCs w:val="22"/>
        </w:rPr>
        <w:t>= на злобу дня =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000000"/>
          <w:sz w:val="36"/>
          <w:szCs w:val="36"/>
        </w:rPr>
        <w:t xml:space="preserve">Медведе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000000"/>
          <w:sz w:val="36"/>
          <w:szCs w:val="36"/>
        </w:rPr>
        <w:t xml:space="preserve">в Китае: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36"/>
          <w:szCs w:val="36"/>
        </w:rPr>
        <w:t>Незнайка против Сталина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  <w:br/>
      </w:r>
    </w:p>
    <w:p>
      <w:pPr>
        <w:pStyle w:val="Normal"/>
        <w:snapToGrid w:val="false"/>
        <w:spacing w:lineRule="exac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"Мы должны совместно забо</w:t>
        <w:softHyphen/>
        <w:t>титься о памяти, памяти будущих поколений, не допуская какого-либо искажения исторических со</w:t>
        <w:softHyphen/>
        <w:t>бытий, мы должны отстаивать правду о событиях той войны, тем более что есть сила, которая пы</w:t>
        <w:softHyphen/>
        <w:t>та</w:t>
        <w:softHyphen/>
        <w:t>ется изменить эту историческую правду", - сказал Медведев китай</w:t>
        <w:softHyphen/>
        <w:t>цам. Президент поблагодарил вете</w:t>
        <w:softHyphen/>
        <w:t>ранов за то, что было ими сделано, а также за тот вклад, ко</w:t>
        <w:softHyphen/>
        <w:t>торый они внесли в отношения между Рос</w:t>
        <w:softHyphen/>
        <w:t>сией и Китаем. В свою очередь российские и китайские ветераны поделились с Медведе</w:t>
        <w:softHyphen/>
        <w:t>вым воспо</w:t>
        <w:softHyphen/>
        <w:t xml:space="preserve">минаниями о событиях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I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Ми</w:t>
        <w:softHyphen/>
        <w:t>ровой войны, о том, как они вое</w:t>
        <w:softHyphen/>
        <w:t>вали.</w:t>
        <w:br/>
        <w:t xml:space="preserve">    "Мы преклоняемся перед совет</w:t>
        <w:softHyphen/>
        <w:t>ским верховным главнокомандую</w:t>
        <w:softHyphen/>
        <w:t>щим товарищем Сталиным, но ни</w:t>
        <w:softHyphen/>
        <w:t>когда не имели возможности ви</w:t>
        <w:softHyphen/>
        <w:t>деть его, и тем более, с ним сфото</w:t>
        <w:softHyphen/>
        <w:t>графироваться. Сейчас, когда мы уже дожили до преклонных лет, мы встретились с президентом Рос</w:t>
        <w:softHyphen/>
        <w:t>сии, и мы несказанно рады этому, мы хотели бы с Вами сфотографи</w:t>
        <w:softHyphen/>
        <w:t>роваться", - сказала в завершение встречи одна из представительниц китайских ветеранов.</w:t>
      </w:r>
    </w:p>
    <w:p>
      <w:pPr>
        <w:pStyle w:val="Normal"/>
        <w:snapToGrid w:val="false"/>
        <w:spacing w:lineRule="exac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"Вы представляете российский народ, и Вы для нас символ страны, которая дала нам мар</w:t>
        <w:softHyphen/>
        <w:t>ксизм и сталинизм", - добавила она...</w:t>
        <w:br/>
        <w:t xml:space="preserve">    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>Редактор ФОРУМа.мск Дмит</w:t>
        <w:softHyphen/>
        <w:t>рий Чёрный поды</w:t>
        <w:softHyphen/>
        <w:t>тоживает:</w:t>
      </w:r>
    </w:p>
    <w:p>
      <w:pPr>
        <w:pStyle w:val="Normal"/>
        <w:snapToGrid w:val="false"/>
        <w:spacing w:lineRule="exac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drawing>
          <wp:anchor behindDoc="1" distT="36195" distB="36195" distL="71755" distR="71755" simplePos="0" locked="0" layoutInCell="0" allowOverlap="1" relativeHeight="7">
            <wp:simplePos x="0" y="0"/>
            <wp:positionH relativeFrom="page">
              <wp:posOffset>2032000</wp:posOffset>
            </wp:positionH>
            <wp:positionV relativeFrom="page">
              <wp:posOffset>10490200</wp:posOffset>
            </wp:positionV>
            <wp:extent cx="2725420" cy="2533650"/>
            <wp:effectExtent l="0" t="0" r="0" b="0"/>
            <wp:wrapSquare wrapText="bothSides"/>
            <wp:docPr id="6" name="1285966925_4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85966925_4179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6326" t="6747" r="6326" b="6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00000"/>
          <w:sz w:val="22"/>
          <w:szCs w:val="22"/>
        </w:rPr>
        <w:t>- Этот конфликт оценок ис</w:t>
        <w:softHyphen/>
        <w:t>тории поразительно ярко высве</w:t>
        <w:softHyphen/>
        <w:t>тил пре</w:t>
        <w:softHyphen/>
        <w:t>жде всего идеологи</w:t>
        <w:softHyphen/>
        <w:t>ческую отста</w:t>
        <w:softHyphen/>
        <w:t>лость России, которой ныне руко</w:t>
        <w:softHyphen/>
        <w:t>водит Медведев. Давно в полити</w:t>
        <w:softHyphen/>
        <w:t>ческом дайджесте не сгу</w:t>
        <w:softHyphen/>
        <w:t>щалось столько ёмких об</w:t>
        <w:softHyphen/>
        <w:t>разов, отражаю</w:t>
        <w:softHyphen/>
        <w:t>щих ре</w:t>
        <w:softHyphen/>
        <w:t>аль</w:t>
        <w:softHyphen/>
        <w:t>ное положение дел в Рос</w:t>
        <w:softHyphen/>
        <w:t>сии и роль России в ми</w:t>
        <w:softHyphen/>
        <w:t>ро</w:t>
        <w:softHyphen/>
        <w:t>вой политике. Мало того, что символом Эрэфии на выставке в КНР стал Не</w:t>
        <w:softHyphen/>
        <w:t>знайка-модернизатор (до этого и юмористы бы наши политкоррект</w:t>
        <w:softHyphen/>
        <w:t>ные не доду</w:t>
        <w:softHyphen/>
        <w:t>мались), но ещё и сам пре</w:t>
        <w:softHyphen/>
        <w:t>зидент, с пафосом покло</w:t>
        <w:softHyphen/>
        <w:t>нив</w:t>
        <w:softHyphen/>
        <w:t>шийся ветеранам-ком</w:t>
        <w:softHyphen/>
        <w:t>мунистам (а это и те самые хунвейбины, кото</w:t>
        <w:softHyphen/>
        <w:t>рых в ре</w:t>
        <w:softHyphen/>
        <w:t>визио</w:t>
        <w:softHyphen/>
        <w:t>низме не заподоз</w:t>
        <w:softHyphen/>
        <w:t>ришь), вля</w:t>
        <w:softHyphen/>
        <w:t>пался в не</w:t>
        <w:softHyphen/>
        <w:t>ожиданность. Выходит, что ки</w:t>
        <w:softHyphen/>
        <w:t>тайцы лучше знают и чтят историю Советского Союза, чем дорогие россияне во главе с Мед</w:t>
        <w:softHyphen/>
        <w:t>ведевым. Он-то публично 9 мая 2010-го года, в ознаменование 65-летнего юби</w:t>
        <w:softHyphen/>
        <w:t>лея Победы, вы</w:t>
        <w:softHyphen/>
        <w:t>черк</w:t>
        <w:softHyphen/>
        <w:t>нул Сталина из списка победи</w:t>
        <w:softHyphen/>
        <w:t>те</w:t>
        <w:softHyphen/>
        <w:t>лей и вообще игнорирует его ис</w:t>
        <w:softHyphen/>
        <w:t>то</w:t>
        <w:softHyphen/>
        <w:t>рическую роль по-дисси</w:t>
        <w:softHyphen/>
        <w:t>дентски, по-либеральски.</w:t>
        <w:br/>
        <w:t xml:space="preserve">    Ну, не поспевают китайцы за из</w:t>
        <w:softHyphen/>
        <w:t>менениями в оценках прошлого СССР со стороны антисоветски на</w:t>
        <w:softHyphen/>
        <w:t>строенной силовигархии! Ветера</w:t>
        <w:softHyphen/>
        <w:t>нам, учившимся у СССР строить социализм, индустрию, армию - не понять, как страна, ставшая сверх</w:t>
        <w:softHyphen/>
        <w:t>дежавой именно при Ста</w:t>
        <w:softHyphen/>
        <w:t>лине, могла так быстро возненави</w:t>
        <w:softHyphen/>
        <w:t>деть своего вождя-созидателя и теперь, на самом деле продолжая пя</w:t>
        <w:softHyphen/>
        <w:t>титься, регрессировать, ещё что-то там бубнит о модерни</w:t>
        <w:softHyphen/>
        <w:t>зации. Модернизация? Хо</w:t>
        <w:softHyphen/>
        <w:t>рошо, Мед</w:t>
        <w:softHyphen/>
        <w:t>ведев - тогда реа</w:t>
        <w:softHyphen/>
        <w:t>билитируйте единст</w:t>
        <w:softHyphen/>
        <w:t>венно последователь</w:t>
        <w:softHyphen/>
        <w:t>ного в исто</w:t>
        <w:softHyphen/>
        <w:t>рии ХХ века мо</w:t>
        <w:softHyphen/>
        <w:t>дерниза</w:t>
        <w:softHyphen/>
        <w:t>тора - Ио</w:t>
        <w:softHyphen/>
        <w:t>сифа Висса</w:t>
        <w:softHyphen/>
        <w:t>рионо</w:t>
        <w:softHyphen/>
        <w:t>вича Джу</w:t>
        <w:softHyphen/>
        <w:t>гашвили (ре</w:t>
        <w:softHyphen/>
        <w:t>пресси</w:t>
        <w:softHyphen/>
        <w:t>рованного в полном смысле этого слова, без суда и след</w:t>
        <w:softHyphen/>
        <w:t>ствия, ХХ съездом ре</w:t>
        <w:softHyphen/>
        <w:t>визиони</w:t>
        <w:softHyphen/>
        <w:t>стов в КПСС), того са</w:t>
        <w:softHyphen/>
        <w:t>мого ге</w:t>
        <w:softHyphen/>
        <w:t>нера</w:t>
        <w:softHyphen/>
        <w:t>лиссимуса той са</w:t>
        <w:softHyphen/>
        <w:t>мой Ве</w:t>
        <w:softHyphen/>
        <w:t>ли</w:t>
        <w:softHyphen/>
        <w:t>кой Победы, перед которой пре</w:t>
        <w:softHyphen/>
        <w:t>клоняются и ки</w:t>
        <w:softHyphen/>
        <w:t>тайцы.</w:t>
        <w:br/>
        <w:t xml:space="preserve">    Бедный Медведев... Не под силу такие исторические ре</w:t>
        <w:softHyphen/>
        <w:t>шения банальному лИ</w:t>
        <w:softHyphen/>
        <w:t>беро. В подгузниках он ещё, что поде</w:t>
        <w:softHyphen/>
        <w:t>лаешь. Он хотел айфончиком тут побало</w:t>
        <w:softHyphen/>
        <w:t>ваться - а ему про сталинизм. Везде эти вете</w:t>
        <w:softHyphen/>
        <w:t>раны доста</w:t>
        <w:softHyphen/>
        <w:t>нут.</w:t>
      </w:r>
    </w:p>
    <w:p>
      <w:pPr>
        <w:pStyle w:val="Normal"/>
        <w:snapToGrid w:val="false"/>
        <w:spacing w:lineRule="exac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Но кто тут моложе - по убе</w:t>
        <w:softHyphen/>
        <w:t>ждениям, по оценке ХХ века - наш Айфончик или ки</w:t>
        <w:softHyphen/>
        <w:t>тайские ветераны? Конечно, они, ки</w:t>
        <w:softHyphen/>
        <w:t>тайцы, хунвейбины - ибо для них главное в исто</w:t>
        <w:softHyphen/>
        <w:t>рии СССР именно то, что подняло страну из аграрной пахоты в откры</w:t>
        <w:softHyphen/>
        <w:t>тый именно нами космос. Марксизм, ставший на деле лениниз</w:t>
        <w:softHyphen/>
        <w:t>мом-сталинизмом. Всякий, кто этого понимания истории СССР боится - без</w:t>
        <w:softHyphen/>
        <w:t>возвратно стар, и айфончики ему не помогут омолодиться. "Ста</w:t>
        <w:softHyphen/>
        <w:t>лин - нашей юности по</w:t>
        <w:softHyphen/>
        <w:t>лёт".</w:t>
      </w:r>
    </w:p>
    <w:p>
      <w:pPr>
        <w:pStyle w:val="Normal"/>
        <w:snapToGrid w:val="false"/>
        <w:spacing w:lineRule="exac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drawing>
          <wp:anchor behindDoc="1" distT="36195" distB="36195" distL="71755" distR="71755" simplePos="0" locked="0" layoutInCell="0" allowOverlap="1" relativeHeight="8">
            <wp:simplePos x="0" y="0"/>
            <wp:positionH relativeFrom="page">
              <wp:posOffset>4203700</wp:posOffset>
            </wp:positionH>
            <wp:positionV relativeFrom="page">
              <wp:posOffset>2146300</wp:posOffset>
            </wp:positionV>
            <wp:extent cx="2616200" cy="461200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6067" t="3679" r="6067" b="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Можно простить старикам непо</w:t>
        <w:softHyphen/>
        <w:t>нимание того, что ны</w:t>
        <w:softHyphen/>
        <w:t>нешняя по</w:t>
        <w:softHyphen/>
        <w:t>зорная Эрэфия - это даже не паро</w:t>
        <w:softHyphen/>
        <w:t>дия на СССР, не на</w:t>
        <w:softHyphen/>
        <w:t>следница его в идейном плане. Это просто гео</w:t>
        <w:softHyphen/>
        <w:t>графический его остаток с опусто</w:t>
        <w:softHyphen/>
        <w:t>шаемыми нынешней вла</w:t>
        <w:softHyphen/>
        <w:t>стью не</w:t>
        <w:softHyphen/>
        <w:t>драми. Так что желание пофо</w:t>
        <w:softHyphen/>
        <w:t>таться с президентом "той страны", которую они уважали, боялись, го</w:t>
        <w:softHyphen/>
        <w:t>товились с ней даже воевать - объяснимо, хотя и за</w:t>
        <w:softHyphen/>
        <w:t>бавно нам. Но мы-то более смехо</w:t>
        <w:softHyphen/>
        <w:t>творны с этой властью во главе, чем потерявшие политическую ориентацию в расе</w:t>
        <w:softHyphen/>
        <w:t>янских переме</w:t>
        <w:softHyphen/>
        <w:t>нах-перестройках ветераны.</w:t>
        <w:br/>
        <w:t xml:space="preserve">    Присоединяясь к моему газет</w:t>
        <w:softHyphen/>
        <w:t>ному шефу Максиму Калашникову, уверенно заявляю: реальная мо</w:t>
        <w:softHyphen/>
        <w:t>дернизация возможна в новом СССР только при безоговорочной реабилитации Сталина и всей его эпохи. Мавзолей Сталина (предла</w:t>
        <w:softHyphen/>
        <w:t>гаю его возвести в Сталинграде) - такой же необходимый атрибут коммунистической по сути своей модернизации, как ГОЭЛРО - атри</w:t>
        <w:softHyphen/>
        <w:t>бут электрификации. Тогда и давно обогнавший нас Китай снимет шляпу - вот это оценят все, ощутят сильное сердцебиение сильной страны, а не игру с айфончиками в руках силовигархии. Стихийное возвращение к заветам Сталина, начавшееся в первой пятилетке "нулевых" - высветило обществен</w:t>
        <w:softHyphen/>
        <w:t>ные настроения. Возглавить их - вот задача для политика. Это сде</w:t>
        <w:softHyphen/>
        <w:t>лал на короткое время в корыст</w:t>
        <w:softHyphen/>
        <w:t>ных и политических целях преды</w:t>
        <w:softHyphen/>
        <w:t>дущий президент, но вскоре "со</w:t>
        <w:softHyphen/>
        <w:t>скочил".</w:t>
        <w:br/>
        <w:t xml:space="preserve">    Не путинской стабилизации хо</w:t>
        <w:softHyphen/>
        <w:t>тели вынужден</w:t>
        <w:softHyphen/>
        <w:t>ные россияне на заре миллениума, а возвращения себе прав социа</w:t>
        <w:softHyphen/>
        <w:t>листической соб</w:t>
        <w:softHyphen/>
        <w:t>ственности, низ</w:t>
        <w:softHyphen/>
        <w:t>ложения олигар</w:t>
        <w:softHyphen/>
        <w:t>хов как класса, возвращения уча</w:t>
        <w:softHyphen/>
        <w:t>стия в управлении страной и её не</w:t>
        <w:softHyphen/>
        <w:t>избеж</w:t>
        <w:softHyphen/>
        <w:t>ной модер</w:t>
        <w:softHyphen/>
        <w:t>низации - ведь из во</w:t>
        <w:softHyphen/>
        <w:t>ронки регресса придётся выби</w:t>
        <w:softHyphen/>
        <w:t>раться, чтобы не погибнуть вовсе. Увы, пока Медве</w:t>
        <w:softHyphen/>
        <w:t>дев, продолжая демагогическую пиар-политику, на</w:t>
        <w:softHyphen/>
        <w:t>чатую ещё Гор</w:t>
        <w:softHyphen/>
        <w:t>бачёвым, лишь уг</w:t>
        <w:softHyphen/>
        <w:t>лубляет рег</w:t>
        <w:softHyphen/>
        <w:t>ресс, говоря о про</w:t>
        <w:softHyphen/>
        <w:t>грессе. Когда-то эта ши</w:t>
        <w:softHyphen/>
        <w:t>зофрения обернётся эпилеп</w:t>
        <w:softHyphen/>
        <w:t>сией власти. Мы должны быть на</w:t>
        <w:softHyphen/>
        <w:t>готове "совместно забо</w:t>
        <w:softHyphen/>
        <w:t>титься о памяти".</w:t>
      </w:r>
    </w:p>
    <w:p>
      <w:pPr>
        <w:pStyle w:val="Normal"/>
        <w:snapToGrid w:val="false"/>
        <w:spacing w:lineRule="exac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-------------------------------------------------</w:t>
      </w:r>
    </w:p>
    <w:p>
      <w:pPr>
        <w:pStyle w:val="Normal"/>
        <w:snapToGrid w:val="false"/>
        <w:jc w:val="right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= на злобу дня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=</w:t>
      </w:r>
    </w:p>
    <w:p>
      <w:pPr>
        <w:pStyle w:val="Normal"/>
        <w:snapToGrid w:val="false"/>
        <w:jc w:val="right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  <w:t>Виктор Илюхин</w:t>
      </w:r>
    </w:p>
    <w:p>
      <w:pPr>
        <w:pStyle w:val="Normal"/>
        <w:snapToGrid w:val="false"/>
        <w:spacing w:lineRule="exact" w:line="200"/>
        <w:jc w:val="right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РОССИЯ – БЕЛОРУССИЯ:</w:t>
      </w:r>
    </w:p>
    <w:p>
      <w:pPr>
        <w:pStyle w:val="Normal"/>
        <w:snapToGrid w:val="false"/>
        <w:ind w:left="-180" w:hanging="0"/>
        <w:jc w:val="center"/>
        <w:rPr/>
      </w:pPr>
      <w:r>
        <w:rPr>
          <w:rFonts w:cs="Arial Black" w:ascii="Arial Black" w:hAnsi="Arial Black"/>
          <w:sz w:val="28"/>
          <w:szCs w:val="28"/>
        </w:rPr>
        <w:t>МЫ ОБРЕЧЕНЫ ЖИТЬ ВМЕСТЕ</w:t>
      </w:r>
    </w:p>
    <w:p>
      <w:pPr>
        <w:pStyle w:val="Normal"/>
        <w:snapToGrid w:val="false"/>
        <w:spacing w:lineRule="exact" w:line="20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exact" w:line="200"/>
        <w:ind w:firstLine="227"/>
        <w:jc w:val="both"/>
        <w:rPr>
          <w:rFonts w:ascii="Arial Narrow" w:hAnsi="Arial Narrow" w:cs="Arial Narrow"/>
          <w:color w:val="333333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</w:rPr>
        <w:t>Президент России Д.Медведев в начале ок</w:t>
        <w:softHyphen/>
        <w:t>тября обратился к наро</w:t>
        <w:softHyphen/>
        <w:t>дам Белоруссии и России с про</w:t>
        <w:softHyphen/>
        <w:t>граммной речью о рос</w:t>
        <w:softHyphen/>
        <w:t>сийско-бело</w:t>
        <w:softHyphen/>
        <w:t>русских отно</w:t>
        <w:softHyphen/>
        <w:t>шениях, обвинив пре</w:t>
        <w:softHyphen/>
        <w:t>зи</w:t>
        <w:softHyphen/>
        <w:t>дента А.Лукашенко</w:t>
      </w:r>
      <w:r>
        <w:rPr>
          <w:rStyle w:val="StrongEmphasis"/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 в несо</w:t>
        <w:softHyphen/>
        <w:t>блю</w:t>
        <w:softHyphen/>
        <w:t>дении "элементарных человече</w:t>
        <w:softHyphen/>
        <w:t xml:space="preserve">ских приличий". </w:t>
      </w:r>
    </w:p>
    <w:p>
      <w:pPr>
        <w:pStyle w:val="Normal"/>
        <w:spacing w:lineRule="exact" w:line="200"/>
        <w:ind w:firstLine="227"/>
        <w:jc w:val="both"/>
        <w:rPr>
          <w:rFonts w:ascii="Arial Narrow" w:hAnsi="Arial Narrow" w:cs="Arial Narrow"/>
          <w:color w:val="333333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Поводом для </w:t>
      </w:r>
      <w:r>
        <w:rPr>
          <w:rFonts w:cs="Arial Narrow" w:ascii="Arial Narrow" w:hAnsi="Arial Narrow"/>
          <w:color w:val="333333"/>
          <w:sz w:val="22"/>
          <w:szCs w:val="22"/>
        </w:rPr>
        <w:t>очеред</w:t>
        <w:softHyphen/>
        <w:t>ного скан</w:t>
        <w:softHyphen/>
        <w:t>дала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в свою оче</w:t>
        <w:softHyphen/>
        <w:t>редь стали выска</w:t>
        <w:softHyphen/>
        <w:t>зывания белорусского президента на пресс-конференции с россий</w:t>
        <w:softHyphen/>
        <w:t>скими журнали</w:t>
        <w:softHyphen/>
        <w:t>стами, состояв</w:t>
        <w:softHyphen/>
        <w:t>шейся 1 ок</w:t>
        <w:softHyphen/>
        <w:t>тября 2010 года, на ко</w:t>
        <w:softHyphen/>
        <w:t>то</w:t>
        <w:softHyphen/>
        <w:t>рой он свои отношения с Д.Медведевым и В.Путиным рас</w:t>
        <w:softHyphen/>
        <w:t xml:space="preserve">ценил как "плохие, если не сказать хуже". 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Публичная откровенность ли</w:t>
        <w:softHyphen/>
        <w:t>дера Белоруссии вполне понятна, она объективна и соответствует сложившейся ситуации. Скажу, что я внимательно изучил материалы пресс-кон</w:t>
        <w:softHyphen/>
        <w:t>ференции и не нашел в них ничего крамоль</w:t>
        <w:softHyphen/>
        <w:t>ного и предвзя</w:t>
        <w:softHyphen/>
        <w:t>того, что могло бы так вы</w:t>
        <w:softHyphen/>
        <w:t>вести из равновесия высоко</w:t>
        <w:softHyphen/>
        <w:t>поставленных россий</w:t>
        <w:softHyphen/>
        <w:t>ских чиновников. К де</w:t>
        <w:softHyphen/>
        <w:t>маршу в Москве, ви</w:t>
        <w:softHyphen/>
        <w:t>димо, готовились давно, и вот на</w:t>
        <w:softHyphen/>
        <w:t>шли по</w:t>
        <w:softHyphen/>
        <w:t>вод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Те, кто его искал, созда</w:t>
        <w:softHyphen/>
        <w:t>ется впе</w:t>
        <w:softHyphen/>
        <w:t>чатле</w:t>
        <w:softHyphen/>
        <w:t>ние, жить без сканда</w:t>
        <w:softHyphen/>
        <w:t>лов уже не могут. Рос</w:t>
        <w:softHyphen/>
        <w:t>сийская власть, ка</w:t>
        <w:softHyphen/>
        <w:t>жется, поссорилась со всеми, в том числе и самыми верными ее друзьями, а раньше друзь</w:t>
        <w:softHyphen/>
        <w:t>ями СССР. Все дело в том, что руко</w:t>
        <w:softHyphen/>
        <w:t>во</w:t>
        <w:softHyphen/>
        <w:t>дство постсовет</w:t>
        <w:softHyphen/>
        <w:t>ской России достаточно по</w:t>
        <w:softHyphen/>
        <w:t>следова</w:t>
        <w:softHyphen/>
        <w:t>тельно идет в фар</w:t>
        <w:softHyphen/>
        <w:t>ватере политики США. И это оче</w:t>
        <w:softHyphen/>
        <w:t>видно. Следует, напри</w:t>
        <w:softHyphen/>
        <w:t>мер, вспомнить, что сразу же по</w:t>
        <w:softHyphen/>
        <w:t>сле подписания из</w:t>
        <w:softHyphen/>
        <w:t>менниче</w:t>
        <w:softHyphen/>
        <w:t>ских Бело</w:t>
        <w:softHyphen/>
        <w:t>вежских догово</w:t>
        <w:softHyphen/>
        <w:t>ренно</w:t>
        <w:softHyphen/>
        <w:t>стей Б.Ельцин позво</w:t>
        <w:softHyphen/>
        <w:t>нил президенту США и до</w:t>
        <w:softHyphen/>
        <w:t>ложил, что Совет</w:t>
        <w:softHyphen/>
        <w:t>ский Союз больше не сущест</w:t>
        <w:softHyphen/>
        <w:t>вует. Ель</w:t>
        <w:softHyphen/>
        <w:t>цин</w:t>
        <w:softHyphen/>
        <w:t>ская команда не пре</w:t>
        <w:softHyphen/>
        <w:t>пят</w:t>
        <w:softHyphen/>
        <w:t>ствовала агрессии НАТО в от</w:t>
        <w:softHyphen/>
        <w:t>ношении Югосла</w:t>
        <w:softHyphen/>
        <w:t>вии, а потом Ирака, Афгани</w:t>
        <w:softHyphen/>
        <w:t>стана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Преемники Б.Ельцина ведут себя примерно так же, правда с большей изощрен</w:t>
        <w:softHyphen/>
        <w:t>ностью, но, как и он сам. Ни где-нибудь, а в США зая</w:t>
        <w:softHyphen/>
        <w:t>вили, что предпочтут хаос, гра</w:t>
        <w:softHyphen/>
        <w:t>жданскую войну на пост</w:t>
        <w:softHyphen/>
        <w:t>советском пространстве любому образова</w:t>
        <w:softHyphen/>
        <w:t>нию, даже по</w:t>
        <w:softHyphen/>
        <w:t>пытке вос</w:t>
        <w:softHyphen/>
        <w:t>создать ка</w:t>
        <w:softHyphen/>
        <w:t>кое-либо союз</w:t>
        <w:softHyphen/>
        <w:t>ное госу</w:t>
        <w:softHyphen/>
        <w:t>дарство, на</w:t>
        <w:softHyphen/>
        <w:t>поминающее СССР. Вот в этом, в первую оче</w:t>
        <w:softHyphen/>
        <w:t>редь, и состоит причина трудного строи</w:t>
        <w:softHyphen/>
        <w:t>тельства союза России и Бе</w:t>
        <w:softHyphen/>
        <w:t>лорус</w:t>
        <w:softHyphen/>
        <w:t>сии. Его разви</w:t>
        <w:softHyphen/>
        <w:t>тие, прежде всего, торпедиру</w:t>
        <w:softHyphen/>
        <w:t>ется российским полити</w:t>
        <w:softHyphen/>
        <w:t>че</w:t>
        <w:softHyphen/>
        <w:t>ским руково</w:t>
        <w:softHyphen/>
        <w:t>дством, а так же эко</w:t>
        <w:softHyphen/>
        <w:t>номическими и финансо</w:t>
        <w:softHyphen/>
        <w:t>выми ве</w:t>
        <w:softHyphen/>
        <w:t>домствами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 </w:t>
      </w:r>
      <w:r>
        <w:rPr>
          <w:rFonts w:cs="Arial Narrow" w:ascii="Arial Narrow" w:hAnsi="Arial Narrow"/>
          <w:color w:val="333333"/>
          <w:sz w:val="22"/>
          <w:szCs w:val="22"/>
        </w:rPr>
        <w:t>Полтора десятка лет руководи</w:t>
        <w:softHyphen/>
        <w:t>тели России последовательно и жестко вмешиваются во внутрен</w:t>
        <w:softHyphen/>
        <w:t>нюю политику соседнего государ</w:t>
        <w:softHyphen/>
        <w:t>ства. Они неодобрительно, а порой пренебрежительно отзывались о личности самого А.Лукашенко, вся</w:t>
        <w:softHyphen/>
        <w:t>чески демонстрируя, что он прези</w:t>
        <w:softHyphen/>
        <w:t>дент фактически нелегитимный, чуть ли не второго сорта, не поль</w:t>
        <w:softHyphen/>
        <w:t>зующийся поддержкой народа. Все экономические предложения Мин</w:t>
        <w:softHyphen/>
        <w:t>ска подвергаются критике, перехо</w:t>
        <w:softHyphen/>
        <w:t>дящей в откровенный нефтяной, газовый и молочный шантаж, в ог</w:t>
        <w:softHyphen/>
        <w:t>раничение продажи белорус</w:t>
        <w:softHyphen/>
        <w:t>ских товаров на территории Рос</w:t>
        <w:softHyphen/>
        <w:t>сии. Любой публичный разговор на эту тему мгновенно воспринима</w:t>
        <w:softHyphen/>
        <w:t>ется, как оскорбление российского государства, попытка расшатыва</w:t>
        <w:softHyphen/>
        <w:t>ния кремлевских кресел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Точно так произошло и в этот раз. Однако Д. Медведев, подогре</w:t>
        <w:softHyphen/>
        <w:t>ваемый политконсультантами, поднаторевшими в раздувании ре</w:t>
        <w:softHyphen/>
        <w:t>волюционного огня в постсоветских государствах, поддержанный соб</w:t>
        <w:softHyphen/>
        <w:t>ственным премьер-министром, вы</w:t>
        <w:softHyphen/>
        <w:t>плеснул столь резкое обращение, которое подводит своеобразную черту между прошлыми и буду</w:t>
        <w:softHyphen/>
        <w:t>щими отношениями России и Бе</w:t>
        <w:softHyphen/>
        <w:t>лоруссии. Позиция Д.Медведева гипертрофированно резка, что для него не свойственно, поэтому в ней видится интерес В.Путина, прямо поддерживающего крупный рос</w:t>
        <w:softHyphen/>
        <w:t>сийский капитал, давно засматри</w:t>
        <w:softHyphen/>
        <w:t>вающийся на «неосвоенные» им производственные мощности Бе</w:t>
        <w:softHyphen/>
        <w:t>лоруссии. Однако «батька» жестко охраняет собственность белорус</w:t>
        <w:softHyphen/>
        <w:t>ского народа от нашего алигар</w:t>
        <w:softHyphen/>
        <w:t>хата, и уже только тем вызывает их жгучую ненависть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Итак, «холодная война». Потер</w:t>
        <w:softHyphen/>
        <w:t>пит ли в ней поражение Белорус</w:t>
        <w:softHyphen/>
        <w:t>сия? Бесспорно, потери произой</w:t>
        <w:softHyphen/>
        <w:t>дут, но не настолько большие, чтобы сильно пошатнуть привыч</w:t>
        <w:softHyphen/>
        <w:t>ную к автономному развитию эко</w:t>
        <w:softHyphen/>
        <w:t>номику. А.Лукашенко давно нала</w:t>
        <w:softHyphen/>
        <w:t>дил устойчивые связи с рядом го</w:t>
        <w:softHyphen/>
        <w:t>сударств Азии, Европы и даже с фирмами исконного врага из-за океана – так что жесткой блокады, как кому-то и хотелось, не полу</w:t>
        <w:softHyphen/>
        <w:t>чится. В случае чего выручит, не</w:t>
        <w:softHyphen/>
        <w:t>сомненно, Китай и Венесуэла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Другой вопрос - политическое вмешательство России в избира</w:t>
        <w:softHyphen/>
        <w:t>тельную кампанию Белорус</w:t>
        <w:softHyphen/>
        <w:t>сии. Судя по реакции Кремля, оно может носить агрессивный харак</w:t>
        <w:softHyphen/>
        <w:t>тер, и оппозиция А.Лукашенко ма</w:t>
        <w:softHyphen/>
        <w:t>териальных затрат испытывать не будет. Однако коллективный разум белорусских братьев одержит верх над любыми провокациями и они, бесспорно, выберут себе достой</w:t>
        <w:softHyphen/>
        <w:t>ного лидера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Но важно понимать, что «холод</w:t>
        <w:softHyphen/>
        <w:t>ная война» - процесс двусторонне разрушительный. Россия может оказаться в более серьезном про</w:t>
        <w:softHyphen/>
        <w:t>игрыше, нежели Белоруссия. Во-первых, разрушив оборонные взаимосвязи, мы своими руками фактически приблизим присутствие НАТО к нашим границам. Во-вто</w:t>
        <w:softHyphen/>
        <w:t>рых, выступление Д.Медведева бьет по интересам прежде всего простого народа – российское чи</w:t>
        <w:softHyphen/>
        <w:t>новничество начнет выстраивать препятствия на границах, таможне, в банковской сфере. В третьих, мы сами подталкиваем Белоруссию в сторону наших политических не</w:t>
        <w:softHyphen/>
        <w:t>другов, растим в обществе анти</w:t>
        <w:softHyphen/>
        <w:t>русские настроения. Д.Медведев словно и не знает, что в Белорус</w:t>
        <w:softHyphen/>
        <w:t>сии нашли кров, работу, дружбу сотни тысяч российских граждан и в нашу страну возвращаться не хо</w:t>
        <w:softHyphen/>
        <w:t>тят. Белоруссия для них стала родным домом. Смена А.Лукашенко на кого-то другого может сразу же вызвать в Бело</w:t>
        <w:softHyphen/>
        <w:t>руссии всплеск национализма, пе</w:t>
        <w:softHyphen/>
        <w:t>реходящий в изгнание русских, что мы уже видели в Закавказье, При</w:t>
        <w:softHyphen/>
        <w:t>балтике, ряде других мест. Глубо</w:t>
        <w:softHyphen/>
        <w:t>кий дальновидный политик, и в первую очередь в России, это дол</w:t>
        <w:softHyphen/>
        <w:t>жен предвидеть и не допустить. Из всех кандидатов, выдвинутых на выборах на пост президента, только А.Лукашенко искренне и по</w:t>
        <w:softHyphen/>
        <w:t>следовательно ориентирован на тесную связь с Россией, другие смотрят на Западную Европу. Д.Медведев об этом знает. Тогда почему он своими руками пытается разжечь новый конфликт на запад</w:t>
        <w:softHyphen/>
        <w:t>ных границах России?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Амбиции и каприз Д.Медведева и В. Путина зашли слишком да</w:t>
        <w:softHyphen/>
        <w:t>леко. Им уже безразлично то, что в кооперации российско-белорусских предприятий работает более 15 млн. человек и в случае краха на</w:t>
        <w:softHyphen/>
        <w:t>шего союза они могут оказаться безработными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Российскими проправительст</w:t>
        <w:softHyphen/>
        <w:t>венными СМИ с подачи кремлев</w:t>
        <w:softHyphen/>
        <w:t>ских политтехнологов с большим размахом запущен оскорбитель</w:t>
        <w:softHyphen/>
        <w:t>ный для белорусов тезис о том, что их страна тяжелым бременем ви</w:t>
        <w:softHyphen/>
        <w:t>сит на шее Российской Федерации, российского народа. На мой взгляд – чрезвычайно опасная и лживая политика. Откуда она взялась? Опять-таки с большой долей ис</w:t>
        <w:softHyphen/>
        <w:t>тины из-за зависимости россий</w:t>
        <w:softHyphen/>
        <w:t>ского политического руководства от США, а так же из-за личных амби</w:t>
        <w:softHyphen/>
        <w:t>ций, из-за того, что А.Лукашенко действительно состо</w:t>
        <w:softHyphen/>
        <w:t>ялся как ли</w:t>
        <w:softHyphen/>
        <w:t>дер нации. Д.Медведева и осо</w:t>
        <w:softHyphen/>
        <w:t>бенно В.Путина раздражает, что он настоящий пре</w:t>
        <w:softHyphen/>
        <w:t>зидент, а не став</w:t>
        <w:softHyphen/>
        <w:t>ленник олигархов, играющий роль то президента, то премьера, как мы наблюдаем у себя в России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В сложных экономических усло</w:t>
        <w:softHyphen/>
        <w:t>виях А.Лукашенко сумел вывести страну в число развитых европей</w:t>
        <w:softHyphen/>
        <w:t>ских государств. Уровень благосос</w:t>
        <w:softHyphen/>
        <w:t>тояния, социальной защищенности белорусов гораздо выше, чем у граждан всех бывших союзных республик, в том числе и России. Ему это удалось сделать в отсут</w:t>
        <w:softHyphen/>
        <w:t>ствии собственной нефти, газа, не</w:t>
        <w:softHyphen/>
        <w:t>которых иных энергетических ре</w:t>
        <w:softHyphen/>
        <w:t>сурсов, чего в избытке есть в Рос</w:t>
        <w:softHyphen/>
        <w:t>сии, но большинство ее жителей нищенствуют или едва сводят концы с концами. Страну посто</w:t>
        <w:softHyphen/>
        <w:t>янно потрясают промышленные, техногенные катастрофы, взрывы, по</w:t>
        <w:softHyphen/>
        <w:t>жары стали неотъемлемой ча</w:t>
        <w:softHyphen/>
        <w:t>стью нашей жизни. Россию захле</w:t>
        <w:softHyphen/>
        <w:t>стнула наркомания и преступность, терро</w:t>
        <w:softHyphen/>
        <w:t>ризм и коррупция, безнад</w:t>
        <w:softHyphen/>
        <w:t>зорность детей. За так называемое пере</w:t>
        <w:softHyphen/>
        <w:t>строечное время число рос</w:t>
        <w:softHyphen/>
        <w:t>сийских детей сократилось на 13 миллио</w:t>
        <w:softHyphen/>
        <w:t>нов человек, на последнем изды</w:t>
        <w:softHyphen/>
        <w:t>хании находится село. И всю эту практику фактического умер</w:t>
        <w:softHyphen/>
        <w:t>щвле</w:t>
        <w:softHyphen/>
        <w:t>ния всех завоеваний совет</w:t>
        <w:softHyphen/>
        <w:t>ского народа, пытаются навязать бело</w:t>
        <w:softHyphen/>
        <w:t>русам как образец демокра</w:t>
        <w:softHyphen/>
        <w:t>тии, эталон правильной жизни.</w:t>
      </w:r>
    </w:p>
    <w:p>
      <w:pPr>
        <w:pStyle w:val="Normal"/>
        <w:spacing w:lineRule="exact" w:line="200"/>
        <w:ind w:firstLine="227"/>
        <w:jc w:val="both"/>
        <w:rPr/>
      </w:pPr>
      <w:r>
        <w:drawing>
          <wp:anchor behindDoc="1" distT="36195" distB="36195" distL="71755" distR="71755" simplePos="0" locked="0" layoutInCell="0" allowOverlap="1" relativeHeight="9">
            <wp:simplePos x="0" y="0"/>
            <wp:positionH relativeFrom="page">
              <wp:posOffset>1689100</wp:posOffset>
            </wp:positionH>
            <wp:positionV relativeFrom="page">
              <wp:posOffset>2717800</wp:posOffset>
            </wp:positionV>
            <wp:extent cx="3314700" cy="24371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4367" r="-8" b="1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333333"/>
          <w:sz w:val="22"/>
          <w:szCs w:val="22"/>
        </w:rPr>
        <w:t>Д.Медведев заговорил о необ</w:t>
        <w:softHyphen/>
        <w:t>ходимости расследования обстоя</w:t>
        <w:softHyphen/>
        <w:t>тельств исчезновения в Белорус</w:t>
        <w:softHyphen/>
        <w:t>сии людей… Напомним, в России ежегодно органами МВД регистри</w:t>
        <w:softHyphen/>
        <w:t>руется около 30 тысяч лиц, без вести про</w:t>
        <w:softHyphen/>
        <w:t>павших. Смею утвер</w:t>
        <w:softHyphen/>
        <w:t>ждать, что треть из них – это уби</w:t>
        <w:softHyphen/>
        <w:t>тые люди, но виновные в их смерти не установ</w:t>
        <w:softHyphen/>
        <w:t>лены. Количество умышленных убийств в год превы</w:t>
        <w:softHyphen/>
        <w:t>шает в 1,5-2 раза их количество, совершаемых за тот же период времени во всем бывшем Совет</w:t>
        <w:softHyphen/>
        <w:t>ском Союзе. Стоит над этим заду</w:t>
        <w:softHyphen/>
        <w:t>маться. И не только вам, читатели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До сих пор не выявлены и не на</w:t>
        <w:softHyphen/>
        <w:t>казаны убийцы журналистов Влада Листьева, Анны Политковской. По</w:t>
        <w:softHyphen/>
        <w:t>кушения на жизнь и здоровье неза</w:t>
        <w:softHyphen/>
        <w:t>висимых журналистов в России стали настолько распространен</w:t>
        <w:softHyphen/>
        <w:t>ными, что приводят в оцепенение и шок все пишущее сообщество. А ведь нити преступлений нередко ведут во властные структуры.  Я не думаю, что российский президент этого не знает. А если знает, то по</w:t>
        <w:softHyphen/>
        <w:t>чему упреки следуют не россий</w:t>
        <w:softHyphen/>
        <w:t>скому правительству, а белорус</w:t>
        <w:softHyphen/>
        <w:t>скому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В.Путин в свое время заявил от</w:t>
        <w:softHyphen/>
        <w:t>носительно террористов, что будут мочить их везде, «в том числе и сортирах». Не получилось, пока террористы убивают мирных граж</w:t>
        <w:softHyphen/>
        <w:t>дан. А ежедневные телевизионные российские новости напоминают сводки о потерях с полей бое</w:t>
        <w:softHyphen/>
        <w:t>вых сражений. Бои с тяжелой бро</w:t>
        <w:softHyphen/>
        <w:t>нетехникой ведутся в российских городах, а Д.Медведев, не замечая этого, все говорит о желании сла</w:t>
        <w:softHyphen/>
        <w:t>вянского соседа нажиться за наш счет. Но ведь всем совершенно очевидно, что благосостояние бе</w:t>
        <w:softHyphen/>
        <w:t>лорусов на «российские подноше</w:t>
        <w:softHyphen/>
        <w:t>ния», как это утверждает «путин</w:t>
        <w:softHyphen/>
        <w:t>ская» рать, не построишь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Наша политическая и экономи</w:t>
        <w:softHyphen/>
        <w:t>ческая «элита» скрупулезно под</w:t>
        <w:softHyphen/>
        <w:t>считывает мнимые убытки «Газ</w:t>
        <w:softHyphen/>
        <w:t>прома», но вовсе не хочет осознать убытки России, которые она поне</w:t>
        <w:softHyphen/>
        <w:t>сет в результате разрыва союзных отношений, от жестких таможен</w:t>
        <w:softHyphen/>
        <w:t>ных, пограничных ограничений. Нам заново придется строить но</w:t>
        <w:softHyphen/>
        <w:t>вые оборонительные линии, само</w:t>
        <w:softHyphen/>
        <w:t>стоятельную сис</w:t>
        <w:softHyphen/>
        <w:t>тему противовоз</w:t>
        <w:softHyphen/>
        <w:t>душной обороны. В какие милли</w:t>
        <w:softHyphen/>
        <w:t>арды все это выльется?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Надо всем помнить о том, что белорусы и русские – единый на</w:t>
        <w:softHyphen/>
        <w:t>род. И торговать с родным братом нефтью и газом необходимо по внутренним российским ценам, как с субъектом федерации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Нам ни на минуту нельзя забы</w:t>
        <w:softHyphen/>
        <w:t>вать, что Белоруссия – это фор</w:t>
        <w:softHyphen/>
        <w:t>пост России на Западе. Ее запад</w:t>
        <w:softHyphen/>
        <w:t>ная граница - это наши общие ру</w:t>
        <w:softHyphen/>
        <w:t>бежи, их надо укреплять, а не ру</w:t>
        <w:softHyphen/>
        <w:t>шить, относиться к ним с величай</w:t>
        <w:softHyphen/>
        <w:t>шей бережливостью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Горько и смешно смотреть, как первые лица государства подсчи</w:t>
        <w:softHyphen/>
        <w:t>тывают потери здесь, и тут же «прощают», списывают долги Ирака и Афганистана в 21 млрд. американских  долларов России. А ведь это долг государств, оккупи</w:t>
        <w:softHyphen/>
        <w:t>рованных США, и мы сегодня фак</w:t>
        <w:softHyphen/>
        <w:t>тически проплачиваем американ</w:t>
        <w:softHyphen/>
        <w:t>скую агрессию против них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Россия фактически списала долг Ливии в 4,5 млрд. долларов, в 7 млрд. долларов Монголии, хотя эти страны развиваются более уско</w:t>
        <w:softHyphen/>
        <w:t>ренными темпами, чем Россия. Как это все понять? Понять и принять путинскую политику? 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На территории Белоруссии на</w:t>
        <w:softHyphen/>
        <w:t>ходятся две военные российские базы, имеющие исключительно важное значение для обеспечения обороны и безопасности России. За аренду земли под ними мы не платим ни одной копейки Белорус</w:t>
        <w:softHyphen/>
        <w:t>сии, и это на фоне тех 40 млрд. долларов США, которые мы от</w:t>
        <w:softHyphen/>
        <w:t>даем Украине за базирование Чер</w:t>
        <w:softHyphen/>
        <w:t>номорского флота в Крыму. Д. Медведев хоть раз когда-нибудь обмолвился об этом? Нет, так же как и В.Путин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Наш сосед, наш союзник в дос</w:t>
        <w:softHyphen/>
        <w:t>таточном количестве производит сельхозпродукты и для себя, и на экспорт. Однако картофель и мо</w:t>
        <w:softHyphen/>
        <w:t>лочные продукты Россия покупает не у него, а в Польше, в Прибал</w:t>
        <w:softHyphen/>
        <w:t>тийских республиках по более вы</w:t>
        <w:softHyphen/>
        <w:t>соким ценам, чем предлагает Бе</w:t>
        <w:softHyphen/>
        <w:t>лоруссия.</w:t>
      </w:r>
    </w:p>
    <w:p>
      <w:pPr>
        <w:pStyle w:val="Normal"/>
        <w:spacing w:lineRule="exact" w:line="200"/>
        <w:ind w:firstLine="227"/>
        <w:jc w:val="both"/>
        <w:rPr/>
      </w:pPr>
      <w:r>
        <w:drawing>
          <wp:anchor behindDoc="1" distT="36195" distB="71755" distL="71755" distR="71755" simplePos="0" locked="0" layoutInCell="0" allowOverlap="1" relativeHeight="10">
            <wp:simplePos x="0" y="0"/>
            <wp:positionH relativeFrom="page">
              <wp:posOffset>3746500</wp:posOffset>
            </wp:positionH>
            <wp:positionV relativeFrom="page">
              <wp:posOffset>8318500</wp:posOffset>
            </wp:positionV>
            <wp:extent cx="3008630" cy="2625725"/>
            <wp:effectExtent l="0" t="0" r="0" b="0"/>
            <wp:wrapSquare wrapText="bothSides"/>
            <wp:docPr id="9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708" t="4686" r="6708" b="4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333333"/>
          <w:sz w:val="22"/>
          <w:szCs w:val="22"/>
        </w:rPr>
        <w:t>Так же и тракторы, которые по своим техническим качествам не уступают европейским машинам, но в разы дешевле их. Однако рос</w:t>
        <w:softHyphen/>
        <w:t>сийские потребители сориентиро</w:t>
        <w:softHyphen/>
        <w:t>ваны на немецкую, чешскую и про</w:t>
        <w:softHyphen/>
        <w:t>чую зарубежную технику. Белорус</w:t>
        <w:softHyphen/>
        <w:t>сия от такой торговой политики не</w:t>
        <w:softHyphen/>
        <w:t>сет убытки. Несет их и Россия, власть которой не хочет прочного союза наших двух стран. И за это главная ответственность лежит на медведевско-путинской админист</w:t>
        <w:softHyphen/>
        <w:t>рации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Остановлюсь еще на одном мо</w:t>
        <w:softHyphen/>
        <w:t>менте - на выборах президента Белоруссии, которые состоятся в декабре 2010 года. Они во многом определили время и суть кампании против А. Лукашенко. Российская власть решила повторить «украин</w:t>
        <w:softHyphen/>
        <w:t>ский» вариант, здесь абсолютно проигрышный и бездарный, не учи</w:t>
        <w:softHyphen/>
        <w:t>тывающий белорусских осо</w:t>
        <w:softHyphen/>
        <w:t>бенно</w:t>
        <w:softHyphen/>
        <w:t>стей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В Украине рейтинг бывшего пре</w:t>
        <w:softHyphen/>
        <w:t>зидента В.Ющенко накануне выбо</w:t>
        <w:softHyphen/>
        <w:t>ров не превышал и 6%. Его не поддерживало русскоязычное на</w:t>
        <w:softHyphen/>
        <w:t>селение, а националистический курс и возвеличивание кровавого палача С.Бендеры отвергался большинством украинцев. И все это происходило на фоне упадка украинской экономики, массового обнищания нации.</w:t>
      </w:r>
    </w:p>
    <w:p>
      <w:pPr>
        <w:pStyle w:val="Normal"/>
        <w:spacing w:lineRule="exact" w:line="200"/>
        <w:ind w:firstLine="227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</w:rPr>
        <w:t>В Белоруссии ситуация сложи</w:t>
        <w:softHyphen/>
        <w:t>лась с точностью наоборот. А.Лукашенко – признанный лидер нации, ориентированный на Рос</w:t>
        <w:softHyphen/>
        <w:t>сию, на дружбу и сотрудничество между нашими народами. После выпадов против него амбициозных российских лидеров, белорусы еще больше сплотятся вокруг него, и он победит на выборах с огромным, подавляющим перевесом.</w:t>
      </w:r>
    </w:p>
    <w:p>
      <w:pPr>
        <w:pStyle w:val="Normal"/>
        <w:spacing w:lineRule="exact" w:line="200"/>
        <w:ind w:firstLine="227"/>
        <w:jc w:val="both"/>
        <w:rPr>
          <w:rFonts w:ascii="Arial Narrow" w:hAnsi="Arial Narrow" w:cs="Arial Narrow"/>
          <w:color w:val="333333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</w:rPr>
        <w:t>Такова реальность, такова зако</w:t>
        <w:softHyphen/>
        <w:t>номерность жизни двух славянских народов, обреченных на доброе и вечное совместное проживание в единой среде обитания.</w:t>
      </w:r>
    </w:p>
    <w:p>
      <w:pPr>
        <w:pStyle w:val="Normal"/>
        <w:snapToGrid w:val="false"/>
        <w:spacing w:lineRule="auto" w:line="360"/>
        <w:ind w:firstLine="28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= точка зрения =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 отношении коммунистов к другим идейным течениям</w:t>
      </w:r>
    </w:p>
    <w:p>
      <w:pPr>
        <w:pStyle w:val="Normal"/>
        <w:snapToGrid w:val="false"/>
        <w:spacing w:lineRule="exact" w:line="200"/>
        <w:ind w:firstLine="284"/>
        <w:jc w:val="both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Поводом к написанию этой за</w:t>
        <w:softHyphen/>
        <w:t>метки послужили некоторые дис</w:t>
        <w:softHyphen/>
        <w:t>куссии в социальных сетях, кото</w:t>
        <w:softHyphen/>
        <w:t>рые приходится вести с представи</w:t>
        <w:softHyphen/>
        <w:t>телями "левацкого" крыла комму</w:t>
        <w:softHyphen/>
        <w:t>нистического движения. Я просто попытался представить, как, с моей точки зрения, выглядит спектр идеологических направле</w:t>
        <w:softHyphen/>
        <w:t>ний в со</w:t>
        <w:softHyphen/>
        <w:t>временной России, чем мы, комму</w:t>
        <w:softHyphen/>
        <w:t>нисты, отличаемся от других на</w:t>
        <w:softHyphen/>
        <w:t>правлений и как нам надо вы</w:t>
        <w:softHyphen/>
        <w:t>страивать с ними отношения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Для начала определимся, ка</w:t>
        <w:softHyphen/>
        <w:t>кова вообще задача идеологиче</w:t>
        <w:softHyphen/>
        <w:t>ских и политических дискуссий? Судя по всему, некоторые мои оп</w:t>
        <w:softHyphen/>
        <w:t>поненты считают, что их задача - уязвить собеседника и самоутвер</w:t>
        <w:softHyphen/>
        <w:t>диться за его счёт. Отсюда их не</w:t>
        <w:softHyphen/>
        <w:t>примиримая и радикальная рито</w:t>
        <w:softHyphen/>
        <w:t>рика, попытки жёстко противопос</w:t>
        <w:softHyphen/>
        <w:t>тавить коммунистов всем прочим идейным направлениям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Конечно, это выглядит не</w:t>
        <w:softHyphen/>
        <w:t>сколько нелепо: люди как будто сознательно стремятся сузить, на</w:t>
        <w:softHyphen/>
        <w:t>сколько возможно, нашу социаль</w:t>
        <w:softHyphen/>
        <w:t>ную базу, ограничив её "верными марксистами-ленинцами" (причём право решать, кто марксист, а кто нет, мои оппоненты, естественно, оставляют за собой). Таким обра</w:t>
        <w:softHyphen/>
        <w:t>зом, похоже, их интересует не по</w:t>
        <w:softHyphen/>
        <w:t>беда коммунистов в борьбе за бу</w:t>
        <w:softHyphen/>
        <w:t>дущее России, а их собственная (весьма эфемерная, кстати) по</w:t>
        <w:softHyphen/>
        <w:t>беда во внутрипартийной борьбе, в ко</w:t>
        <w:softHyphen/>
        <w:t>торой противостоящая им сто</w:t>
        <w:softHyphen/>
        <w:t>рона привержена идеологии "рус</w:t>
        <w:softHyphen/>
        <w:t>ского социализма" в различных его ва</w:t>
        <w:softHyphen/>
        <w:t>риациях. А после этой победы - "хоть потоп"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На мой же взгляд, задача дис</w:t>
        <w:softHyphen/>
        <w:t>куссии состоит не в том, чтобы от</w:t>
        <w:softHyphen/>
        <w:t>толкнуть оппонента и сделать из него врага, а в прямо противопо</w:t>
        <w:softHyphen/>
        <w:t>ложном - отделить врага от колеб</w:t>
        <w:softHyphen/>
        <w:t>лющегося, выяснить причину коле</w:t>
        <w:softHyphen/>
        <w:t>баний последнего и попытаться из колеблющегося сделать своего друга и союзника. Из этого и будем исходить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Каким я вижу современный спектр идейных направлений?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На одном его полюсе нахо</w:t>
        <w:softHyphen/>
        <w:t>димся мы, коммунисты и лево-пат</w:t>
        <w:softHyphen/>
        <w:t>риотические силы. На противопо</w:t>
        <w:softHyphen/>
        <w:t>ложном - либералы-западники. Причём неважно, принадлежат по</w:t>
        <w:softHyphen/>
        <w:t>следние к "партии власти" или к "непримиримой оппозиции" - это всё игра на публику (было бы не</w:t>
        <w:softHyphen/>
        <w:t>лепо всерьёз считать, например, что один из "братьев Чумцовых", Борис, находится в идейной оппо</w:t>
        <w:softHyphen/>
        <w:t>зиции к другому "брату", Анато</w:t>
        <w:softHyphen/>
        <w:t>лию, и прочим их правительствен</w:t>
        <w:softHyphen/>
        <w:t>ным братьям по разуму)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Все остальные направления колеблются между этими двумя полюсами. Подчеркну, что идеоло</w:t>
        <w:softHyphen/>
        <w:t>гическое деление очень слабо свя</w:t>
        <w:softHyphen/>
        <w:t>зано с существующим партий</w:t>
        <w:softHyphen/>
        <w:t>ным делением… Поэтому, говоря об идейной борьбе, я оставляю за скобками борьбу межпартийную. Также я не говорю о методах борьбы, более или менее ради</w:t>
        <w:softHyphen/>
        <w:t>кальных, - только об идеологиче</w:t>
        <w:softHyphen/>
        <w:t>ских принципах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Итак, сначала скажем об отно</w:t>
        <w:softHyphen/>
        <w:t>шении коммунистов к либералам, с которыми у нас меньше всего об</w:t>
        <w:softHyphen/>
        <w:t>щих ценностей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Среди либералов можно выде</w:t>
        <w:softHyphen/>
        <w:t>лить крайнюю категорию - привер</w:t>
        <w:softHyphen/>
        <w:t>женцев социал-дарвинизма, аполо</w:t>
        <w:softHyphen/>
        <w:t>гетов биологического неравенства между людьми, которые убеждены в том, что в обществе действует "закон джунглей", при котором вы</w:t>
        <w:softHyphen/>
        <w:t>живает сильнейший. Эти люди яв</w:t>
        <w:softHyphen/>
        <w:t>ляются нашими политическими ан</w:t>
        <w:softHyphen/>
        <w:t>типодами, и ничего общего с ними у нас нет (кроме того, разумеется, что все мы - люди)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Но есть и более умеренные ли</w:t>
        <w:softHyphen/>
        <w:t>бералы (демократы), искренне ве</w:t>
        <w:softHyphen/>
        <w:t>рящие в такие ценности, как демо</w:t>
        <w:softHyphen/>
        <w:t>кратия, права и свободы человека. Именно на почве демократических ценностей можно найти с ними ка</w:t>
        <w:softHyphen/>
        <w:t>кой-то общий язык и способство</w:t>
        <w:softHyphen/>
        <w:t>вать их идейной эволюции "влево" (примеры этой эволюции довольно многочисленны; один мой знако</w:t>
        <w:softHyphen/>
        <w:t>мый, первый секретарь горкома КПРФ одного из крупных област</w:t>
        <w:softHyphen/>
        <w:t>ных центров, даже состоял в 90-е годы в "Яблоке"). Главная задача в дискуссии с таким либералом-де</w:t>
        <w:softHyphen/>
        <w:t>мократом - показать, что подлин</w:t>
        <w:softHyphen/>
        <w:t>ной демократии в условиях капита</w:t>
        <w:softHyphen/>
        <w:t>листического строя быть не может, неизбежно её вырождение в ту или иную форму олигархической дикта</w:t>
        <w:softHyphen/>
        <w:t>туры - открытой, как в современной России, или замаскированной, ос</w:t>
        <w:softHyphen/>
        <w:t>нованной на технологиях манипу</w:t>
        <w:softHyphen/>
        <w:t>ляции, как в Западной Европе или, тем более, в Америке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Только социальное равенство и общественная собственность на основные средства производства могут быть гарантией подлинного, неискажённого народовластия. До</w:t>
        <w:softHyphen/>
        <w:t>казать это искреннему демократу не так просто, но, в принципе, воз</w:t>
        <w:softHyphen/>
        <w:t>можно (Что касается первой кате</w:t>
        <w:softHyphen/>
        <w:t>гории - ультралибералов, социал-дарвинистов, то мы прекрасно по</w:t>
        <w:softHyphen/>
        <w:t>нимаем, что для них демократия сама по себе ценностью не явля</w:t>
        <w:softHyphen/>
        <w:t>ется, отсюда их апологетика Пино</w:t>
        <w:softHyphen/>
        <w:t>чета и откровенные призывы к ус</w:t>
        <w:softHyphen/>
        <w:t>тановлению капиталистической диктатуры)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Следующая категория - "правые патриоты", монархисты, национа</w:t>
        <w:softHyphen/>
        <w:t>листы и т.д.</w:t>
      </w:r>
    </w:p>
    <w:p>
      <w:pPr>
        <w:pStyle w:val="Normal"/>
        <w:snapToGrid w:val="false"/>
        <w:spacing w:lineRule="exact" w:line="200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Их тоже можно разделить на две группы. К первой, радикальной, относятся в значительной степени те же социал-дарвинисты, только обосновывающие эту идеологию другими, не либеральными, а "тра</w:t>
        <w:softHyphen/>
        <w:t>диционалистскими" аргументами: приверженцы сословного обще</w:t>
        <w:softHyphen/>
        <w:t>ства, различных форм неравенства (не только социального, но и юри</w:t>
        <w:softHyphen/>
        <w:t>дического), расисты (среди по</w:t>
        <w:softHyphen/>
        <w:t>следних, кстати, есть вполне "нау</w:t>
        <w:softHyphen/>
        <w:t>кообразные", "биологические") и т.д. Близки к ним и представители "либерального национализма", "национал-капитализма", "русского нацизма", "крокодилизма" и т.д., пытающиеся сочетать национа</w:t>
        <w:softHyphen/>
        <w:t>лизм и западничество. Для этой ка</w:t>
        <w:softHyphen/>
        <w:t>тегории, как правило, характерен абсолютно "отмороженный" анти</w:t>
        <w:softHyphen/>
        <w:t>коммунизм, не признающий ника</w:t>
        <w:softHyphen/>
        <w:t xml:space="preserve">ких аргументов. </w:t>
      </w:r>
    </w:p>
    <w:p>
      <w:pPr>
        <w:pStyle w:val="Normal"/>
        <w:snapToGrid w:val="false"/>
        <w:spacing w:lineRule="exact" w:line="200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Но, к счастью, эта категория (в отличие от крайних либералов) весьма маргинальна и особого идейного влияния не имеет. Их нельзя рассматривать всерьёз не только как потенциальных союзни</w:t>
        <w:softHyphen/>
        <w:t>ков, но и как врагов: лучше их по</w:t>
        <w:softHyphen/>
        <w:t>просту игнорировать и не растра</w:t>
        <w:softHyphen/>
        <w:t>чивать на них полемическую энер</w:t>
        <w:softHyphen/>
        <w:t>гию. Поэтому я сторонник прин</w:t>
        <w:softHyphen/>
        <w:t xml:space="preserve">ципа: </w:t>
      </w:r>
      <w:r>
        <w:rPr>
          <w:rFonts w:cs="Arial Narrow" w:ascii="Arial Narrow" w:hAnsi="Arial Narrow"/>
          <w:b/>
          <w:sz w:val="22"/>
          <w:szCs w:val="22"/>
        </w:rPr>
        <w:t>у нас нет врагов в патрио</w:t>
        <w:softHyphen/>
        <w:t>тическом лагере!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Что касается более умеренной категории "правых патриотов" (ко</w:t>
        <w:softHyphen/>
        <w:t>торых гораздо больше, чем пер</w:t>
        <w:softHyphen/>
        <w:t>вых, хоть они и не так крикливы), то по основным вопросам я не вижу у нас с ними серьёзных раз</w:t>
        <w:softHyphen/>
        <w:t>ногласий. Они видят гибельность для страны "перестройки" и "ре</w:t>
        <w:softHyphen/>
        <w:t>форм" 90-х годов, которые превра</w:t>
        <w:softHyphen/>
        <w:t>тили страну в сырьевой придаток Запада. Поэтому разговоры о не</w:t>
        <w:softHyphen/>
        <w:t>обходимости национализации крупного бизнеса (который сегодня, по сути, является компрадорским, представляющим в России инте</w:t>
        <w:softHyphen/>
        <w:t>ресы международной финансовой олигархии) ими воспринимаются вполне благожелательно. Да и само слово "национализация" при</w:t>
        <w:softHyphen/>
        <w:t>ятно уху национал-патриота. То же самое относится к купле-продаже земли. Я уж не говорю про поли</w:t>
        <w:softHyphen/>
        <w:t>тику в сфере культуры и нравст</w:t>
        <w:softHyphen/>
        <w:t>венности, которая у коммунистов довольно близка к тому, что пред</w:t>
        <w:softHyphen/>
        <w:t>лагают православные патриоты (ясно, что Советский Союз, на опыт которого мы в значительно степени ориентируемся, был в этом отно</w:t>
        <w:softHyphen/>
        <w:t>шении традиционалистской держа</w:t>
        <w:softHyphen/>
        <w:t>вой, несмотря на официальный атеизм).</w:t>
      </w:r>
    </w:p>
    <w:p>
      <w:pPr>
        <w:pStyle w:val="Normal"/>
        <w:snapToGrid w:val="false"/>
        <w:spacing w:lineRule="exact" w:line="200"/>
        <w:ind w:firstLine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Именно взаимодействие с "пра</w:t>
        <w:softHyphen/>
        <w:t>выми патриотами" я считаю наибо</w:t>
        <w:softHyphen/>
        <w:t>лее продуктивным для коммуни</w:t>
        <w:softHyphen/>
        <w:t>стов, хотя, конечно, этому препят</w:t>
        <w:softHyphen/>
        <w:t>ствуют такие моменты, как госу</w:t>
        <w:softHyphen/>
        <w:t>дарственный атеизм и антицерков</w:t>
        <w:softHyphen/>
        <w:t>ная политика в СССР, а также дек</w:t>
        <w:softHyphen/>
        <w:t>ларируемая приверженность ин</w:t>
        <w:softHyphen/>
        <w:t>тернационализму. Впрочем, что та</w:t>
        <w:softHyphen/>
        <w:t>кое интернационализм, мы и сами не совсем понимаем. Если вду</w:t>
        <w:softHyphen/>
        <w:t xml:space="preserve">маться, то он </w:t>
      </w:r>
      <w:r>
        <w:rPr>
          <w:rFonts w:cs="Arial Narrow" w:ascii="Arial Narrow" w:hAnsi="Arial Narrow"/>
          <w:b/>
          <w:sz w:val="22"/>
          <w:szCs w:val="22"/>
        </w:rPr>
        <w:t>не противоречит национализму и патриотизму, а дополняет их</w:t>
      </w:r>
      <w:r>
        <w:rPr>
          <w:rFonts w:cs="Arial Narrow" w:ascii="Arial Narrow" w:hAnsi="Arial Narrow"/>
          <w:sz w:val="22"/>
          <w:szCs w:val="22"/>
        </w:rPr>
        <w:t xml:space="preserve"> (как взаимодействие</w:t>
      </w:r>
    </w:p>
    <w:p>
      <w:pPr>
        <w:pStyle w:val="Normal"/>
        <w:snapToGrid w:val="false"/>
        <w:spacing w:lineRule="exact" w:line="200"/>
        <w:jc w:val="both"/>
        <w:rPr/>
      </w:pPr>
      <w:r>
        <w:rPr>
          <w:rFonts w:cs="Arial Narrow" w:ascii="Arial Narrow" w:hAnsi="Arial Narrow"/>
          <w:sz w:val="22"/>
          <w:szCs w:val="22"/>
        </w:rPr>
        <w:t>между народами для достиже</w:t>
        <w:softHyphen/>
        <w:t>ния одних и тех же целей, напри</w:t>
        <w:softHyphen/>
        <w:t>мер, в антиколониальной борьбе, но без всякого ущерба для их на</w:t>
        <w:softHyphen/>
        <w:t>циональ</w:t>
        <w:softHyphen/>
        <w:t>ной независимости и са</w:t>
        <w:softHyphen/>
        <w:t>мобытно</w:t>
        <w:softHyphen/>
        <w:t>сти культуры).</w:t>
      </w:r>
    </w:p>
    <w:p>
      <w:pPr>
        <w:pStyle w:val="Normal"/>
        <w:snapToGrid w:val="false"/>
        <w:spacing w:lineRule="exact" w:line="200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Если мы сами чётко уясним всё это, то не будет и повода для кон</w:t>
        <w:softHyphen/>
        <w:t>фликта с национал-патриотами. Объединение с ними вполне воз</w:t>
        <w:softHyphen/>
        <w:t>можно на патриотической, государ</w:t>
        <w:softHyphen/>
        <w:t>ственнической основе. Да, комму</w:t>
        <w:softHyphen/>
        <w:t>нисты считают, что государство – это преходящее явление, которое в будущем обречено на исчезнове</w:t>
        <w:softHyphen/>
        <w:t>ние. Но это отмирание государства произойдёт только тогда, когда оно выполнит все свои задачи, обеспе</w:t>
        <w:softHyphen/>
        <w:t>чит формирование человека новой, коммунистической формации, сво</w:t>
        <w:softHyphen/>
        <w:t>бодного от стяжательства и других антиобщественных инстинктов. Ко</w:t>
        <w:softHyphen/>
        <w:t>гда каждый человек будет ощу</w:t>
        <w:softHyphen/>
        <w:t>щать себя частью единого целого - общества, общины ("коммуны") - и действовать во благо целого, то и необходимость в государстве, как механизме принуждения, отпадёт. Очевидно, что это произойдёт ещё очень нескоро, поэтому и разго</w:t>
        <w:softHyphen/>
        <w:t>воры об отмирании государства являются пока чисто теоретиче</w:t>
        <w:softHyphen/>
        <w:t>скими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Сейчас же, в условиях обостре</w:t>
        <w:softHyphen/>
        <w:t>ния классовой и межцивилизаци</w:t>
        <w:softHyphen/>
        <w:t>онной борьбы, мы просто вынуж</w:t>
        <w:softHyphen/>
        <w:t>дены будем после прихода к вла</w:t>
        <w:softHyphen/>
        <w:t>сти всемерно укреплять социали</w:t>
        <w:softHyphen/>
        <w:t>стическое государство, в чём нам помогут и искренние, пусть и не</w:t>
        <w:softHyphen/>
        <w:t>коммунистические, патриоты-госу</w:t>
        <w:softHyphen/>
        <w:t>дарственники. А понимание этого неминуемо ведёт к признанию с их стороны социалистической идеи, имеющей, кстати, глубокие корни в русской консервативной филосо</w:t>
        <w:softHyphen/>
        <w:t>фии XIX века. Как без социализма невозможно подлинная демокра</w:t>
        <w:softHyphen/>
        <w:t>тия, так без него и невозможно на</w:t>
        <w:softHyphen/>
        <w:t>стоящая, эффективная защита на</w:t>
        <w:softHyphen/>
        <w:t>циональной независимости и на</w:t>
        <w:softHyphen/>
        <w:t>циональных интересов России, ко</w:t>
        <w:softHyphen/>
        <w:t>торая в рамках капиталистической "мир-системы" обречена на роль отсталой и зависимой периферии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Так что, ещё раз повторю, с точки зрения текущей политики у коммунистов с разумными нацио</w:t>
        <w:softHyphen/>
        <w:t>нал-патриотами реальных проти</w:t>
        <w:softHyphen/>
        <w:t>воречий нет, и взаимодействие с ними, в том числе в рамках патрио</w:t>
        <w:softHyphen/>
        <w:t>тического фронта, вполне воз</w:t>
        <w:softHyphen/>
        <w:t>можно, если мы сами не будем их отталкивать необдуманными заяв</w:t>
        <w:softHyphen/>
        <w:t>лениями и выступлениями (скажем, по вопросу о роли Церкви).</w:t>
      </w:r>
    </w:p>
    <w:p>
      <w:pPr>
        <w:pStyle w:val="Normal"/>
        <w:snapToGrid w:val="false"/>
        <w:spacing w:lineRule="exact" w:line="200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Наконец, вкратце остановимся и на третьем идейном направлении - крайне левом, к которому отно</w:t>
        <w:softHyphen/>
        <w:t>сятся анархисты-"антифа" и другие леваки европейского типа. Каза</w:t>
        <w:softHyphen/>
        <w:t>лось бы, с ними у нас общая цель - коммунистическое, бесклассовое и самоуправляющееся общество, различны только средства. Анар</w:t>
        <w:softHyphen/>
        <w:t>хисты, к примеру, ставят телегу впереди лошади и уверяют, что если отменить государство, то не будет и эксплуатации (как будто бы не государство является порожде</w:t>
        <w:softHyphen/>
        <w:t>нием классового общества, а на</w:t>
        <w:softHyphen/>
        <w:t>оборот). Спор с ними вечен, и вряд ли я могу добавить здесь что-то новое. Но, к счастью, анархисты в нашем обществе не являются за</w:t>
        <w:softHyphen/>
        <w:t>метной политической силой, и их никто не воспринимает всерьёз. Так что я рекомендую относиться к ним так же, как и к ультраправым - игнорировать, не ругать и вообще не замечать.</w:t>
      </w:r>
    </w:p>
    <w:p>
      <w:pPr>
        <w:pStyle w:val="Normal"/>
        <w:snapToGrid w:val="false"/>
        <w:spacing w:lineRule="exact" w:line="200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drawing>
          <wp:anchor behindDoc="1" distT="36195" distB="36195" distL="71755" distR="71755" simplePos="0" locked="0" layoutInCell="0" allowOverlap="1" relativeHeight="11">
            <wp:simplePos x="0" y="0"/>
            <wp:positionH relativeFrom="page">
              <wp:posOffset>2032000</wp:posOffset>
            </wp:positionH>
            <wp:positionV relativeFrom="page">
              <wp:posOffset>1689100</wp:posOffset>
            </wp:positionV>
            <wp:extent cx="2724150" cy="38862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75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Но надо сказать ещё несколько слов о европейских леваках, опыт которых считают важным заимст</w:t>
        <w:softHyphen/>
        <w:t>вовать некоторые коммунисты. Собственно, вся их деятельность - это сплошные противоречия. Они борются с капитализмом - и в то же время поддерживают иммиграцию в Европу из стран Третьего мира, которая выгодна только буржуазии, заинтересованной в притоке дешё</w:t>
        <w:softHyphen/>
        <w:t>вой и бесправной рабочей силы (и, кстати, ослабляет протестный по</w:t>
        <w:softHyphen/>
        <w:t>тенциал в самом Третьем мире, давая выхлоп в виде эмиграции). Им не нравится буржуазная куль</w:t>
        <w:softHyphen/>
        <w:t>тура - но они своим отрицанием традиционных нравственных и ду</w:t>
        <w:softHyphen/>
        <w:t>ховных ценностей только расчи</w:t>
        <w:softHyphen/>
        <w:t>щают площадку для триумфа ком</w:t>
        <w:softHyphen/>
        <w:t>мерческой массовой культуры, ли</w:t>
        <w:softHyphen/>
        <w:t>шённой всякой национальной, ду</w:t>
        <w:softHyphen/>
        <w:t>ховной основы. Они антигосудар</w:t>
        <w:softHyphen/>
        <w:t>ственники и антипатриоты - но и мировая олигархия космополи</w:t>
        <w:softHyphen/>
        <w:t>тична по сути и активно разлагает национальные государства, на месте которых строит глобальный миропорядок. В общем, за что бы не взялись леваки - всё идёт на пользу буржуазному порядку.</w:t>
      </w:r>
    </w:p>
    <w:p>
      <w:pPr>
        <w:pStyle w:val="Normal"/>
        <w:snapToGrid w:val="false"/>
        <w:spacing w:lineRule="exact" w:line="200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Можно ли нашим коммунистам чему-то у них научиться? Наверно, можно - в том, что касается прак</w:t>
        <w:softHyphen/>
        <w:t>тической деятельности (хотя серь</w:t>
        <w:softHyphen/>
        <w:t>ёзных успехов у них как-то не видно). Но в идеологическом плане - вряд ли.</w:t>
      </w:r>
    </w:p>
    <w:p>
      <w:pPr>
        <w:pStyle w:val="Normal"/>
        <w:snapToGrid w:val="false"/>
        <w:spacing w:lineRule="exact" w:line="200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napToGrid w:val="false"/>
        <w:spacing w:lineRule="exact" w:line="200"/>
        <w:ind w:left="54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Павел Петухов,</w:t>
      </w:r>
      <w:r>
        <w:rPr>
          <w:rFonts w:cs="Arial Narrow" w:ascii="Arial Narrow" w:hAnsi="Arial Narrow"/>
          <w:i/>
          <w:sz w:val="22"/>
          <w:szCs w:val="22"/>
        </w:rPr>
        <w:t xml:space="preserve"> член бюро Правобережного райкома КПРФ г. Иркутска</w:t>
      </w:r>
    </w:p>
    <w:p>
      <w:pPr>
        <w:pStyle w:val="Normal"/>
        <w:snapToGrid w:val="false"/>
        <w:spacing w:lineRule="exact" w:line="20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------------------------------------------------</w:t>
      </w:r>
    </w:p>
    <w:p>
      <w:pPr>
        <w:pStyle w:val="Style7"/>
        <w:spacing w:lineRule="auto" w:line="360" w:before="0" w:after="0"/>
        <w:jc w:val="right"/>
        <w:rPr>
          <w:rFonts w:ascii="Arial Narrow" w:hAnsi="Arial Narrow" w:cs="Tahoma"/>
          <w:color w:val="464646"/>
          <w:sz w:val="22"/>
          <w:szCs w:val="22"/>
        </w:rPr>
      </w:pPr>
      <w:r>
        <w:rPr>
          <w:rFonts w:cs="Tahoma" w:ascii="Arial Narrow" w:hAnsi="Arial Narrow"/>
          <w:color w:val="464646"/>
          <w:sz w:val="22"/>
          <w:szCs w:val="22"/>
        </w:rPr>
        <w:t>= культпаскудство =</w:t>
      </w:r>
    </w:p>
    <w:p>
      <w:pPr>
        <w:pStyle w:val="Style7"/>
        <w:spacing w:before="0" w:after="0"/>
        <w:jc w:val="center"/>
        <w:rPr>
          <w:rFonts w:ascii="Times New Roman" w:hAnsi="Times New Roman" w:cs="Times New Roman"/>
          <w:b/>
          <w:b/>
          <w:color w:val="464646"/>
          <w:sz w:val="36"/>
          <w:szCs w:val="36"/>
        </w:rPr>
      </w:pPr>
      <w:r>
        <w:rPr>
          <w:rFonts w:cs="Times New Roman" w:ascii="Times New Roman" w:hAnsi="Times New Roman"/>
          <w:b/>
          <w:color w:val="464646"/>
          <w:sz w:val="36"/>
          <w:szCs w:val="36"/>
        </w:rPr>
        <w:t xml:space="preserve">ТРУДНО </w:t>
      </w:r>
    </w:p>
    <w:p>
      <w:pPr>
        <w:pStyle w:val="Style7"/>
        <w:spacing w:before="0" w:after="0"/>
        <w:jc w:val="center"/>
        <w:rPr>
          <w:rFonts w:ascii="Times New Roman" w:hAnsi="Times New Roman" w:cs="Times New Roman"/>
          <w:b/>
          <w:b/>
          <w:color w:val="464646"/>
          <w:sz w:val="36"/>
          <w:szCs w:val="36"/>
        </w:rPr>
      </w:pPr>
      <w:r>
        <w:rPr>
          <w:rFonts w:cs="Times New Roman" w:ascii="Times New Roman" w:hAnsi="Times New Roman"/>
          <w:b/>
          <w:color w:val="464646"/>
          <w:sz w:val="36"/>
          <w:szCs w:val="36"/>
        </w:rPr>
        <w:t>БЫТЬ СТРУГАЦКИМ</w:t>
      </w:r>
    </w:p>
    <w:p>
      <w:pPr>
        <w:pStyle w:val="Style7"/>
        <w:spacing w:lineRule="exact" w:line="200" w:before="0" w:after="0"/>
        <w:ind w:firstLine="284"/>
        <w:jc w:val="both"/>
        <w:rPr>
          <w:rFonts w:ascii="Arial Narrow" w:hAnsi="Arial Narrow" w:cs="Tahoma"/>
          <w:b/>
          <w:b/>
          <w:color w:val="464646"/>
          <w:sz w:val="22"/>
          <w:szCs w:val="22"/>
        </w:rPr>
      </w:pPr>
      <w:r>
        <w:rPr>
          <w:rFonts w:cs="Tahoma" w:ascii="Arial Narrow" w:hAnsi="Arial Narrow"/>
          <w:b/>
          <w:color w:val="464646"/>
          <w:sz w:val="22"/>
          <w:szCs w:val="22"/>
        </w:rPr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Когда я узнал о переписке Бо</w:t>
        <w:softHyphen/>
        <w:t>риса Натановича Стругацкого и Ходорковского, был несколько удивлён. Как же так? Человек, ко</w:t>
        <w:softHyphen/>
        <w:t>торый написал «Возвращение» и «Хищные вещи века», переписы</w:t>
        <w:softHyphen/>
        <w:t>вается с заигравшимся в политику олигархом-ворюгой?! Никогда до этого политическими взглядами и общественной позицией Бориса Натановича не интересовался, но здесь решил для себя прояснить этот вопрос. Запасшись терпе</w:t>
        <w:softHyphen/>
        <w:t>нием, просмотрел его онлайн-ин</w:t>
        <w:softHyphen/>
        <w:t>тервью за последние пару лет и был сильно разочарован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…</w:t>
      </w:r>
      <w:r>
        <w:rPr>
          <w:rStyle w:val="Emphasis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Emphasis"/>
          <w:rFonts w:cs="Tahoma" w:ascii="Arial Narrow" w:hAnsi="Arial Narrow"/>
          <w:sz w:val="22"/>
          <w:szCs w:val="22"/>
        </w:rPr>
        <w:t>Большую часть жизни я про</w:t>
        <w:softHyphen/>
        <w:t>жил в Империи Лжи, потом вдох</w:t>
        <w:softHyphen/>
        <w:t>нул воздуха свободы (в прокли</w:t>
        <w:softHyphen/>
        <w:t>наемые сей</w:t>
        <w:softHyphen/>
        <w:t>час чиновниками и ду</w:t>
        <w:softHyphen/>
        <w:t>раками) Девяно</w:t>
        <w:softHyphen/>
        <w:t>стые, теперь снова постепенно погружаюсь в бо</w:t>
        <w:softHyphen/>
        <w:t>лото застоя…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Вот так. Замеча</w:t>
        <w:softHyphen/>
        <w:t>тельное время раз</w:t>
        <w:softHyphen/>
        <w:t>воровывания и раз</w:t>
        <w:softHyphen/>
        <w:t>вала всего и вся, стрельба из танков в центре Москвы, разборки братвы, отстрел неэффек</w:t>
        <w:softHyphen/>
        <w:t>тивных собственни</w:t>
        <w:softHyphen/>
        <w:t>ков эффективными, минус миллион населения каждый год и все это под управлением вечно пьяного президента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…</w:t>
      </w:r>
      <w:r>
        <w:rPr>
          <w:rStyle w:val="Emphasis"/>
          <w:rFonts w:cs="Tahoma" w:ascii="Arial Narrow" w:hAnsi="Arial Narrow"/>
          <w:sz w:val="22"/>
          <w:szCs w:val="22"/>
        </w:rPr>
        <w:t>Я помню только, что резуль</w:t>
        <w:softHyphen/>
        <w:t>татами тогдашними я был дово</w:t>
        <w:softHyphen/>
        <w:t>лен. Особенно победой (речь о вы</w:t>
        <w:softHyphen/>
        <w:t>борах 1996 года) Ельцина…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По мнению Стругацкого, только дуракам не могло понравиться это время. Главное, что была «сво</w:t>
        <w:softHyphen/>
        <w:t>бода слова»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Независимость прессы — это обязательно результат сосуще</w:t>
        <w:softHyphen/>
        <w:t>ствования многих (и разных) на</w:t>
        <w:softHyphen/>
        <w:t>правлений в освещении и коммен</w:t>
        <w:softHyphen/>
        <w:t>тировании событий.</w:t>
      </w:r>
      <w:r>
        <w:rPr>
          <w:rStyle w:val="Appleconvertedspace"/>
          <w:rFonts w:cs="Tahoma" w:ascii="Arial Narrow" w:hAnsi="Arial Narrow"/>
          <w:sz w:val="22"/>
          <w:szCs w:val="22"/>
        </w:rPr>
        <w:t xml:space="preserve">  </w:t>
      </w:r>
      <w:r>
        <w:rPr>
          <w:rFonts w:cs="Tahoma" w:ascii="Arial Narrow" w:hAnsi="Arial Narrow"/>
          <w:sz w:val="22"/>
          <w:szCs w:val="22"/>
        </w:rPr>
        <w:t>(Сфериче</w:t>
        <w:softHyphen/>
        <w:t>ская независимость прессы в ва</w:t>
        <w:softHyphen/>
        <w:t>кууме.)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Свобода слова — это та</w:t>
        <w:softHyphen/>
        <w:t>кое состояние СМИ, когда каж</w:t>
        <w:softHyphen/>
        <w:t>дый человек имеет реальную возмож</w:t>
        <w:softHyphen/>
        <w:t>ность читать «свою» га</w:t>
        <w:softHyphen/>
        <w:t>зету, слушать «свое» радио, смотреть «свое» ТВ. «Свое» — значит, со</w:t>
        <w:softHyphen/>
        <w:t>ответствующее его ментали</w:t>
        <w:softHyphen/>
        <w:t>тету, его вкусам, его мировоз</w:t>
        <w:softHyphen/>
        <w:t>зрению, его политиче</w:t>
        <w:softHyphen/>
        <w:t>ским взгля</w:t>
        <w:softHyphen/>
        <w:t>дам. Такая ситуация возможна только тогда, когда существует множественность СМИ, управ</w:t>
        <w:softHyphen/>
        <w:t>ляемых самыми раз</w:t>
        <w:softHyphen/>
        <w:t>ными людьми или организациями. Нечто похо</w:t>
        <w:softHyphen/>
        <w:t>жее было у нас в на</w:t>
        <w:softHyphen/>
        <w:t>чале 90-х, ко</w:t>
        <w:softHyphen/>
        <w:t>гда НТВ принадле</w:t>
        <w:softHyphen/>
        <w:t>жало Гусин</w:t>
        <w:softHyphen/>
        <w:t>скому, Первый канал — Березов</w:t>
        <w:softHyphen/>
        <w:t>скому, а телеканал «Рос</w:t>
        <w:softHyphen/>
        <w:t>сия» был правительственным. На Западе такое положение дел существует с незапамятных времен, и именно поэтому можно говорить, что там имеет место «истинная сво</w:t>
        <w:softHyphen/>
        <w:t>бода слова»…  И я не верю в су</w:t>
        <w:softHyphen/>
        <w:t>ще</w:t>
        <w:softHyphen/>
        <w:t>ствование ка</w:t>
        <w:softHyphen/>
        <w:t>кой-то «классо</w:t>
        <w:softHyphen/>
        <w:t>вой регла</w:t>
        <w:softHyphen/>
        <w:t>мента</w:t>
        <w:softHyphen/>
        <w:t>ции» в запад</w:t>
        <w:softHyphen/>
        <w:t>ных СМИ. Каждое отдельное СМИ мо</w:t>
        <w:softHyphen/>
        <w:t>жет (теоре</w:t>
        <w:softHyphen/>
        <w:t>тически) регла</w:t>
        <w:softHyphen/>
        <w:t>мен</w:t>
        <w:softHyphen/>
        <w:t>тиро</w:t>
        <w:softHyphen/>
        <w:t>ваться владельцем (будь то физическое лицо, или руково</w:t>
        <w:softHyphen/>
        <w:t>дство некоей пар</w:t>
        <w:softHyphen/>
        <w:t>тии, или правление ком</w:t>
        <w:softHyphen/>
        <w:t>пании, ассоциа</w:t>
        <w:softHyphen/>
        <w:t>ции, корпора</w:t>
        <w:softHyphen/>
        <w:t>ции), но СМИ много, вла</w:t>
        <w:softHyphen/>
        <w:t>дельцы — разные, зачастую совсем друг другу недруже</w:t>
        <w:softHyphen/>
        <w:t>люб</w:t>
        <w:softHyphen/>
        <w:t>ные, и возни</w:t>
        <w:softHyphen/>
        <w:t>кает та самая «сво</w:t>
        <w:softHyphen/>
        <w:t>бода слова», о которой я говорил выше: каждый читатель-слуша</w:t>
        <w:softHyphen/>
        <w:t>тель получает возможность вы</w:t>
        <w:softHyphen/>
        <w:t xml:space="preserve">брать «свое» СМИ… 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trike/>
          <w:sz w:val="22"/>
          <w:szCs w:val="22"/>
        </w:rPr>
        <w:t>Бог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Fonts w:cs="Tahoma" w:ascii="Arial Narrow" w:hAnsi="Arial Narrow"/>
          <w:sz w:val="22"/>
          <w:szCs w:val="22"/>
        </w:rPr>
        <w:t>Хрен с ним, с Западом. Их свобода слова и политкорректная цензура спонсоров и владельцев меня совершенно не волнует. Ну да, не было в СССР свободы слова и была цензура. Ну да, не очень здорово. Но как оказалось, цензура здорово повышала уровень му</w:t>
        <w:softHyphen/>
        <w:t>зыки, литературы, кинофильмов и не давала всплывать всякому дерьму. А во-вторых, «свободные СМИ» - это сказки из того же ряда, что и «невидимая рука рынка». И оказывается, что все более-менее значимые СМИ принадлежат двум-трем владельцам и, что свобода слова это когда можно вы</w:t>
        <w:softHyphen/>
        <w:t>бирать между мнением Березовского и мнением Гусинского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При том Борис Натано</w:t>
        <w:softHyphen/>
        <w:t>вич пре</w:t>
        <w:softHyphen/>
        <w:t>красно понимает, что радио, теле</w:t>
        <w:softHyphen/>
        <w:t>видение и печать используется для промывки мозгов. Вот ци</w:t>
        <w:softHyphen/>
        <w:t>тата из его онлайн интер</w:t>
        <w:softHyphen/>
        <w:t>вью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Вопрос: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Возможно, уже найдены какие-нибудь Х-лучи, с помощью которых одна группа людей управ</w:t>
        <w:softHyphen/>
        <w:t>ляет всеми остальными?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Ответ: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Я бы сказал, что такая ситуация не про</w:t>
        <w:softHyphen/>
        <w:t>сто «возможна», — она реализуется се</w:t>
        <w:softHyphen/>
        <w:t>го</w:t>
        <w:softHyphen/>
        <w:t>дня, сейчас, по всей Земле. Просто никаких Х-лучей не понадоби</w:t>
        <w:softHyphen/>
        <w:t>лось, — ока</w:t>
        <w:softHyphen/>
        <w:t>залось вполне доста</w:t>
        <w:softHyphen/>
        <w:t>точно обыкновенного ТВ (плюс радио, конечно, плюс га</w:t>
        <w:softHyphen/>
        <w:t>зеты и кино)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…</w:t>
      </w:r>
      <w:r>
        <w:rPr>
          <w:rStyle w:val="Emphasis"/>
          <w:rFonts w:cs="Tahoma" w:ascii="Arial Narrow" w:hAnsi="Arial Narrow"/>
          <w:sz w:val="22"/>
          <w:szCs w:val="22"/>
        </w:rPr>
        <w:t>о «манипуляциях соз</w:t>
        <w:softHyphen/>
        <w:t>нанием масс» я писал уже здесь неоднократно. Не вижу никакой необхо</w:t>
        <w:softHyphen/>
        <w:t>димости придумывать во</w:t>
        <w:softHyphen/>
        <w:t>круг этой темы ка</w:t>
        <w:softHyphen/>
        <w:t>кую-то фанта</w:t>
        <w:softHyphen/>
        <w:t>стику. По-моему, самые реальные и хорошо всем извест</w:t>
        <w:softHyphen/>
        <w:t>ные СМИ (и в первую очередь ТВ) превосходно справляются с задачей «манипу</w:t>
        <w:softHyphen/>
        <w:t>ляции созна</w:t>
        <w:softHyphen/>
        <w:t>нием», и их вполне дос</w:t>
        <w:softHyphen/>
        <w:t>таточно, чтобы прак</w:t>
        <w:softHyphen/>
        <w:t>тически полностью под</w:t>
        <w:softHyphen/>
        <w:t>чинить это созна</w:t>
        <w:softHyphen/>
        <w:t>ние власть имущим. До</w:t>
        <w:softHyphen/>
        <w:t>бавьте сюда еще все</w:t>
        <w:softHyphen/>
        <w:t>сильную тайную по</w:t>
        <w:softHyphen/>
        <w:t>ли</w:t>
        <w:softHyphen/>
        <w:t>цию, и контроль над соз</w:t>
        <w:softHyphen/>
        <w:t>нанием сделается абсо</w:t>
        <w:softHyphen/>
        <w:t>лютным…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Некоторое противоре</w:t>
        <w:softHyphen/>
        <w:t>чие во взглядах. Если СМИ используют для управления массами в частных интересах, то о какой свободе слова идёт речь? Кто там позволит выражать свое мнение, когда речь идёт о при</w:t>
        <w:softHyphen/>
        <w:t>были? И не просто «власть имущие», а вла</w:t>
        <w:softHyphen/>
        <w:t>дельцы те</w:t>
        <w:softHyphen/>
        <w:t>леканалов и не только тайная по</w:t>
        <w:softHyphen/>
        <w:t>лиция, но и корпоративные службы безопасности. А ведь это непременные атрибуты либерального общества. И это не един</w:t>
        <w:softHyphen/>
        <w:t>ственное противо</w:t>
        <w:softHyphen/>
        <w:t>речие во взглядах. Вот писа</w:t>
        <w:softHyphen/>
        <w:t>тель говорит о фантасти</w:t>
        <w:softHyphen/>
        <w:t>ческой Великой Теории Воспитания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Это совершенно осо</w:t>
        <w:softHyphen/>
        <w:t>бый вопрос: проблема внедрения ВТВ в нашу грустную реальность. Пока я могу сказать только одно: поко</w:t>
        <w:softHyphen/>
        <w:t>ления три понадобится. Как ми</w:t>
        <w:softHyphen/>
        <w:t>нимум. И все это время система будет работать в режиме «шаг вперед, полшага назад». И это при усло</w:t>
        <w:softHyphen/>
        <w:t>вии, что социум вообще ощутит потребность в ВТВ (пока этой потреб</w:t>
        <w:softHyphen/>
        <w:t>ности не видно). Цель ВТВ — воспитание по</w:t>
        <w:softHyphen/>
        <w:t>коления людей, главным насла</w:t>
        <w:softHyphen/>
        <w:t>ждением которых и главной по</w:t>
        <w:softHyphen/>
        <w:t>требно</w:t>
        <w:softHyphen/>
        <w:t>стью является успеш</w:t>
        <w:softHyphen/>
        <w:t>ный творческий труд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«Успешный творческий труд» это явно лозунг не сегодняшнего дня. Сей</w:t>
        <w:softHyphen/>
        <w:t>час, хоть и кризис, но по-преж</w:t>
        <w:softHyphen/>
        <w:t>нему рулит гламур. Такой лозунг - скорее эпохи СССР, и Великая Теория Воспитания очень бы ему пригодилась. Но Борис Натаныч так не считает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…</w:t>
      </w:r>
      <w:r>
        <w:rPr>
          <w:rStyle w:val="Emphasis"/>
          <w:rFonts w:cs="Tahoma" w:ascii="Arial Narrow" w:hAnsi="Arial Narrow"/>
          <w:sz w:val="22"/>
          <w:szCs w:val="22"/>
        </w:rPr>
        <w:t>Никакой тоталита</w:t>
        <w:softHyphen/>
        <w:t>ризм вне</w:t>
        <w:softHyphen/>
        <w:t>дрением ВТВ заниматься не ста</w:t>
        <w:softHyphen/>
        <w:t>нет…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Под тоталитаризмом здесь под</w:t>
        <w:softHyphen/>
        <w:t>разумевается СССР и здесь тоже явное противоречие фактам. Мил</w:t>
        <w:softHyphen/>
        <w:t>лион нынешних либеральных бес</w:t>
        <w:softHyphen/>
        <w:t>призорников против сотен тысяч тоталитарных кружков, спортивных секций, детских библиотек и т.д. Это конечно не ВТВ, но воспитание и творческий труд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Вопрос: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Вы можете выделить государства или регионы, в кото</w:t>
        <w:softHyphen/>
        <w:t>рых, по Вашему мнению, сейчас созданы наиболее благоприятные условия для развития человека и общества?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Fonts w:cs="Tahoma" w:ascii="Arial Narrow" w:hAnsi="Arial Narrow"/>
          <w:sz w:val="22"/>
          <w:szCs w:val="22"/>
        </w:rPr>
        <w:t>Ответ: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Это государ</w:t>
        <w:softHyphen/>
        <w:t>ства, где все обстоит благопо</w:t>
        <w:softHyphen/>
        <w:t>лучно с уровнем благосостояния, здравоохранением и образова</w:t>
        <w:softHyphen/>
        <w:t>нием. Страны «золотого милли</w:t>
        <w:softHyphen/>
        <w:t>арда». Положение дел в этих странах далеко от идеала, но в других дела обстоят еще хуже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Среднее благосостояние в СССР было похуже, чем среднее у «золо</w:t>
        <w:softHyphen/>
        <w:t>того миллиарда», но наверно не надо доказывать, что по образова</w:t>
        <w:softHyphen/>
        <w:t>нию и здравоохранению СССР был далеко не на последних позициях. Должны быть по этому поводу у Бориса Стругацкого хоть какие-то положительные отзывы о СССР? Нет. При упоминании СССР сле</w:t>
        <w:softHyphen/>
        <w:t>дует джентльменский набор либе</w:t>
        <w:softHyphen/>
        <w:t>рала — было стыдно за ввод войск в Чехословакию, Солженицын - ку</w:t>
        <w:softHyphen/>
        <w:t>мир, и т.д и т.п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i/>
          <w:sz w:val="22"/>
          <w:szCs w:val="22"/>
        </w:rPr>
        <w:t>Вопрос: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 xml:space="preserve">Жалеете ли о том, что живете уже не в сверхдержаве, какой был СССР?   </w:t>
      </w:r>
      <w:r>
        <mc:AlternateContent>
          <mc:Choice Requires="wps">
            <w:drawing>
              <wp:anchor behindDoc="0" distT="36195" distB="36195" distL="71755" distR="71755" simplePos="0" locked="0" layoutInCell="0" allowOverlap="1" relativeHeight="15">
                <wp:simplePos x="0" y="0"/>
                <wp:positionH relativeFrom="page">
                  <wp:posOffset>4084955</wp:posOffset>
                </wp:positionH>
                <wp:positionV relativeFrom="page">
                  <wp:posOffset>3742055</wp:posOffset>
                </wp:positionV>
                <wp:extent cx="4580890" cy="112102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121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 Black" w:ascii="Arial Black" w:hAnsi="Arial Black"/>
                                <w:i w:val="false"/>
                                <w:sz w:val="32"/>
                                <w:szCs w:val="32"/>
                              </w:rPr>
                              <w:t>ПРОКУРОР МОСКВЫ ЗАПРЕТИЛ АВН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left="3420" w:firstLine="48"/>
                              <w:rPr>
                                <w:rStyle w:val="Emphasis"/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</w:rPr>
                              <w:t>Мы из зала суда уходили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</w:rPr>
                              <w:t>С гордо поднятою головой!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</w:rPr>
                              <w:t>И менты нам вослед говорили: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</w:rPr>
                              <w:t>«Так держать, АВН, мы с тобой!»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</w:rPr>
                              <w:t>Мы теперь экстремисты! Мы в топе!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</w:rPr>
                              <w:t>Не страшны ни суды нам, ни плен!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</w:rPr>
                              <w:t>...И остались висеть в гардеробе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</w:rPr>
                              <w:t>Чей-то броник и два АКМ»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left="2832" w:firstLine="181"/>
                              <w:rPr>
                                <w:rStyle w:val="Emphasis"/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торник 19 октября 2010 года был удачным днем для борьбы с экстремизмом в России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Чечне силовики, как всегда, провели удачную операцию по уничтожению боевиков, а Прокурор Москвы Семин провел удачную операцию по борьбе с экстремизмом. В Чечне силовики заманили боевиков в здание парламента и там дали им взорваться, а в Мосгорсуде Прокурор Москвы выиграл дело по признанию Армии Воли народа экстремисткой организацией. Заседание суда шло с 12-00 до 23-15, не суд был, а песня, поэтому репортаж нужно дать отдельно. Поскольку, однако, надо сказать хоть что-то, то приведу пару примеров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ак известно, АВН это, по своей сути, инициативная группа по реализацию инициативы проведения референдума для принятия поправки к Конституции РФ и закона по которому на каждых выборах, каждый избиратель, кроме бюллетеней с новым составом власти, получит проект вердикта старому, сменяемому составу власти, в котором будет три строчки: «Достойна поощрения», «Достойна наказания» и «Без последствий». Если большинство избирателей решит отпустить старый состав власти без последствий, то власть оставит свои полномочия как сейчас – без последствий для себя. Если большинство избирателей решит поощрить власть, то президент или каждый член Федерального собрания станет Героем России. А если избиратели решат «Достойна наказания», то президент или каждый член Федерального собрания сядут в тюрьму на срок своего пребывания у власти. Причем, судить власть каждый избиратель будет исключительно из собственного убеждения в ее вине и заслугах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Так вот, в заявлении в суд Прокурор Москвы нас обвиняет: </w:t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Таким образом, главная цель межрегионального общественного движения «АВН» по организации референдума для принятия поправки к Конституции РФ и закона «О суде народа России над Президентом и членами Федерального собрания Российской Федерации» противоречит Конституции РФ, подрывает основы конституционного строя и направлена на его насильственное изменение, нарушает целостность Российской Федерации, воспрепятствует законной деятельности государственных органов»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. И авторитетно утверждает: </w:t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В силу ч. 1 ст. 16 и ст. 135 Конституции Российской Федерации положения ее главы 1 составляют основы конституционного строя Российской Федерации и не могут быть изменены»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. Мы, естественно, на заседании суда задаем вопрос двум представительницам Прокурора Москвы: «Какие именно основы конституционного строя будут изменены реализацией инициативы проведения референдума для принятия поправки к Конституции РФ и закона «О суде народа России над Президентом и членами Федерального собрания Российской Федерации»?». Сначала вообще не поняли, о чем их спрашивают. Я пояснил, что «Основы конституционного строя» это положения первых 16 статей Конституции. Повеселели, начали листать Конституцию и выдали: «Положение статьи 11». Для справки, статья 11 Конституции РФ: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Style w:val="Emphasis"/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mphasis"/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1. Государственную власть в Российской Федерации осуществляют Президент Российской Федерации, Федеральное Собрание (Совет Федерации и Государственная Дума), Правительство Российской Федерации, суды Российской Федерации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Style w:val="Emphasis"/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. Государственную власть в субъектах Российской Федерации осуществляют образуемые ими органы государственной власти.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.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, Федеративным и иными договорами о разграничении предметов ведения и полномочий»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Ладно. Поясняю, что насильственное изменение Конституционного строя является деянием, подпадающим под признаки статьи 278 УК РФ: </w:t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Действия, направленные на насильственный захват власти или насильственное удержание власти в нарушение Конституции Российской Федерации, а равно направленные на насильственное изменение конституционного строя Российской Федерации, - наказываются лишением свободы на срок от двенадцати до двадцати лет»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. А ответственность за приготовление к преступлению наступает по той же статье, что и за само преступление. Спрашиваю, признаете ли вы, что Прокурор Москвы просит суд </w:t>
                            </w: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рамках гражданского дел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признать всех членов АВН виновными, по меньшей мере, в приготовлении особо тяжкого преступления, предусмотренного статьей 278 УК РФ?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твечают: «Если суд решит». Суд решил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Нашел в Интернете опрос общественного мнения «Левада-Центр» за этот год: </w:t>
                            </w:r>
                            <w:r>
                              <w:rPr>
                                <w:rStyle w:val="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Наименьшей степенью доверия к правоохранительным органам отличаются жители Москвы. Ни один из респондентов в Москве, не ответил, что «определено доверяет» структурам, призванным охранять права граждан и лишь 1% сообщили, что «скорее доверяют» им. Москвичи не чувствует себя защищенным от произвола институтов, призванных защищать их права. Наибольшее доверие правоохранительные органы вызывают у жителей городов с населением до 10 тыс. человек (28%), а также россиян в возрасте 18-24 лет (34%), с образованием ниже среднего (33%)»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Смотри-ка! А им еще и доверяет сколько-то ребят без образования из захолустья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2"/>
                                <w:szCs w:val="22"/>
                              </w:rPr>
                              <w:t>Ю. И. Мух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882.7pt;mso-wrap-distance-left:5.65pt;mso-wrap-distance-right:5.65pt;mso-wrap-distance-top:2.85pt;mso-wrap-distance-bottom:2.85pt;margin-top:294.65pt;mso-position-vertical-relative:page;margin-left:321.65pt;mso-position-horizontal-relative:page">
                <v:textbox>
                  <w:txbxContent>
                    <w:p>
                      <w:pPr>
                        <w:pStyle w:val="Style7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Emphasis"/>
                          <w:rFonts w:cs="Arial Black" w:ascii="Arial Black" w:hAnsi="Arial Black"/>
                          <w:i w:val="false"/>
                          <w:sz w:val="32"/>
                          <w:szCs w:val="32"/>
                        </w:rPr>
                        <w:t>ПРОКУРОР МОСКВЫ ЗАПРЕТИЛ АВН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left="3420" w:firstLine="48"/>
                        <w:rPr>
                          <w:rStyle w:val="Emphasis"/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Style w:val="Emphasis"/>
                          <w:rFonts w:cs="Arial Narrow" w:ascii="Arial Narrow" w:hAnsi="Arial Narrow"/>
                          <w:sz w:val="22"/>
                          <w:szCs w:val="22"/>
                        </w:rPr>
                        <w:t>«</w:t>
                      </w:r>
                      <w:r>
                        <w:rPr>
                          <w:rStyle w:val="Emphasis"/>
                          <w:rFonts w:cs="Arial Narrow" w:ascii="Arial Narrow" w:hAnsi="Arial Narrow"/>
                        </w:rPr>
                        <w:t>Мы из зала суда уходили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br/>
                      </w:r>
                      <w:r>
                        <w:rPr>
                          <w:rStyle w:val="Emphasis"/>
                          <w:rFonts w:cs="Arial Narrow" w:ascii="Arial Narrow" w:hAnsi="Arial Narrow"/>
                        </w:rPr>
                        <w:t>С гордо поднятою головой!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br/>
                      </w:r>
                      <w:r>
                        <w:rPr>
                          <w:rStyle w:val="Emphasis"/>
                          <w:rFonts w:cs="Arial Narrow" w:ascii="Arial Narrow" w:hAnsi="Arial Narrow"/>
                        </w:rPr>
                        <w:t>И менты нам вослед говорили: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br/>
                      </w:r>
                      <w:r>
                        <w:rPr>
                          <w:rStyle w:val="Emphasis"/>
                          <w:rFonts w:cs="Arial Narrow" w:ascii="Arial Narrow" w:hAnsi="Arial Narrow"/>
                        </w:rPr>
                        <w:t>«Так держать, АВН, мы с тобой!»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br/>
                      </w:r>
                      <w:r>
                        <w:rPr>
                          <w:rStyle w:val="Emphasis"/>
                          <w:rFonts w:cs="Arial Narrow" w:ascii="Arial Narrow" w:hAnsi="Arial Narrow"/>
                        </w:rPr>
                        <w:t>Мы теперь экстремисты! Мы в топе!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br/>
                      </w:r>
                      <w:r>
                        <w:rPr>
                          <w:rStyle w:val="Emphasis"/>
                          <w:rFonts w:cs="Arial Narrow" w:ascii="Arial Narrow" w:hAnsi="Arial Narrow"/>
                        </w:rPr>
                        <w:t>Не страшны ни суды нам, ни плен!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br/>
                      </w:r>
                      <w:r>
                        <w:rPr>
                          <w:rStyle w:val="Emphasis"/>
                          <w:rFonts w:cs="Arial Narrow" w:ascii="Arial Narrow" w:hAnsi="Arial Narrow"/>
                        </w:rPr>
                        <w:t>...И остались висеть в гардеробе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br/>
                      </w:r>
                      <w:r>
                        <w:rPr>
                          <w:rStyle w:val="Emphasis"/>
                          <w:rFonts w:cs="Arial Narrow" w:ascii="Arial Narrow" w:hAnsi="Arial Narrow"/>
                        </w:rPr>
                        <w:t>Чей-то броник и два АКМ»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left="2832" w:firstLine="181"/>
                        <w:rPr>
                          <w:rStyle w:val="Emphasis"/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Вторник 19 октября 2010 года был удачным днем для борьбы с экстремизмом в России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В Чечне силовики, как всегда, провели удачную операцию по уничтожению боевиков, а Прокурор Москвы Семин провел удачную операцию по борьбе с экстремизмом. В Чечне силовики заманили боевиков в здание парламента и там дали им взорваться, а в Мосгорсуде Прокурор Москвы выиграл дело по признанию Армии Воли народа экстремисткой организацией. Заседание суда шло с 12-00 до 23-15, не суд был, а песня, поэтому репортаж нужно дать отдельно. Поскольку, однако, надо сказать хоть что-то, то приведу пару примеров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ак известно, АВН это, по своей сути, инициативная группа по реализацию инициативы проведения референдума для принятия поправки к Конституции РФ и закона по которому на каждых выборах, каждый избиратель, кроме бюллетеней с новым составом власти, получит проект вердикта старому, сменяемому составу власти, в котором будет три строчки: «Достойна поощрения», «Достойна наказания» и «Без последствий». Если большинство избирателей решит отпустить старый состав власти без последствий, то власть оставит свои полномочия как сейчас – без последствий для себя. Если большинство избирателей решит поощрить власть, то президент или каждый член Федерального собрания станет Героем России. А если избиратели решат «Достойна наказания», то президент или каждый член Федерального собрания сядут в тюрьму на срок своего пребывания у власти. Причем, судить власть каждый избиратель будет исключительно из собственного убеждения в ее вине и заслугах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Так вот, в заявлении в суд Прокурор Москвы нас обвиняет: </w:t>
                      </w:r>
                      <w:r>
                        <w:rPr>
                          <w:rStyle w:val="Emphasis"/>
                          <w:rFonts w:cs="Arial Narrow" w:ascii="Arial Narrow" w:hAnsi="Arial Narrow"/>
                          <w:sz w:val="22"/>
                          <w:szCs w:val="22"/>
                        </w:rPr>
                        <w:t>«Таким образом, главная цель межрегионального общественного движения «АВН» по организации референдума для принятия поправки к Конституции РФ и закона «О суде народа России над Президентом и членами Федерального собрания Российской Федерации» противоречит Конституции РФ, подрывает основы конституционного строя и направлена на его насильственное изменение, нарушает целостность Российской Федерации, воспрепятствует законной деятельности государственных органов»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. И авторитетно утверждает: </w:t>
                      </w:r>
                      <w:r>
                        <w:rPr>
                          <w:rStyle w:val="Emphasis"/>
                          <w:rFonts w:cs="Arial Narrow" w:ascii="Arial Narrow" w:hAnsi="Arial Narrow"/>
                          <w:sz w:val="22"/>
                          <w:szCs w:val="22"/>
                        </w:rPr>
                        <w:t>«В силу ч. 1 ст. 16 и ст. 135 Конституции Российской Федерации положения ее главы 1 составляют основы конституционного строя Российской Федерации и не могут быть изменены»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. Мы, естественно, на заседании суда задаем вопрос двум представительницам Прокурора Москвы: «Какие именно основы конституционного строя будут изменены реализацией инициативы проведения референдума для принятия поправки к Конституции РФ и закона «О суде народа России над Президентом и членами Федерального собрания Российской Федерации»?». Сначала вообще не поняли, о чем их спрашивают. Я пояснил, что «Основы конституционного строя» это положения первых 16 статей Конституции. Повеселели, начали листать Конституцию и выдали: «Положение статьи 11». Для справки, статья 11 Конституции РФ: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Style w:val="Emphasis"/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Style w:val="Emphasis"/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Arial Narrow" w:ascii="Arial Narrow" w:hAnsi="Arial Narrow"/>
                          <w:sz w:val="22"/>
                          <w:szCs w:val="22"/>
                        </w:rPr>
                        <w:t>«1. Государственную власть в Российской Федерации осуществляют Президент Российской Федерации, Федеральное Собрание (Совет Федерации и Государственная Дума), Правительство Российской Федерации, суды Российской Федерации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Style w:val="Emphasis"/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Style w:val="Emphasis"/>
                          <w:rFonts w:cs="Arial Narrow" w:ascii="Arial Narrow" w:hAnsi="Arial Narrow"/>
                          <w:sz w:val="22"/>
                          <w:szCs w:val="22"/>
                        </w:rPr>
                        <w:t>2. Государственную власть в субъектах Российской Федерации осуществляют образуемые ими органы государственной власти.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Emphasis"/>
                          <w:rFonts w:cs="Arial Narrow" w:ascii="Arial Narrow" w:hAnsi="Arial Narrow"/>
                          <w:sz w:val="22"/>
                          <w:szCs w:val="22"/>
                        </w:rPr>
                        <w:t>3.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, Федеративным и иными договорами о разграничении предметов ведения и полномочий»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Ладно. Поясняю, что насильственное изменение Конституционного строя является деянием, подпадающим под признаки статьи 278 УК РФ: </w:t>
                      </w:r>
                      <w:r>
                        <w:rPr>
                          <w:rStyle w:val="Emphasis"/>
                          <w:rFonts w:cs="Arial Narrow" w:ascii="Arial Narrow" w:hAnsi="Arial Narrow"/>
                          <w:sz w:val="22"/>
                          <w:szCs w:val="22"/>
                        </w:rPr>
                        <w:t>«Действия, направленные на насильственный захват власти или насильственное удержание власти в нарушение Конституции Российской Федерации, а равно направленные на насильственное изменение конституционного строя Российской Федерации, - наказываются лишением свободы на срок от двенадцати до двадцати лет»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. А ответственность за приготовление к преступлению наступает по той же статье, что и за само преступление. Спрашиваю, признаете ли вы, что Прокурор Москвы просит суд </w:t>
                      </w:r>
                      <w:r>
                        <w:rPr>
                          <w:rStyle w:val="StrongEmphasis"/>
                          <w:rFonts w:cs="Arial Narrow" w:ascii="Arial Narrow" w:hAnsi="Arial Narrow"/>
                          <w:sz w:val="22"/>
                          <w:szCs w:val="22"/>
                        </w:rPr>
                        <w:t>в рамках гражданского дел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признать всех членов АВН виновными, по меньшей мере, в приготовлении особо тяжкого преступления, предусмотренного статьей 278 УК РФ?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твечают: «Если суд решит». Суд решил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Нашел в Интернете опрос общественного мнения «Левада-Центр» за этот год: </w:t>
                      </w:r>
                      <w:r>
                        <w:rPr>
                          <w:rStyle w:val="Emphasis"/>
                          <w:rFonts w:cs="Arial Narrow" w:ascii="Arial Narrow" w:hAnsi="Arial Narrow"/>
                          <w:sz w:val="22"/>
                          <w:szCs w:val="22"/>
                        </w:rPr>
                        <w:t>«Наименьшей степенью доверия к правоохранительным органам отличаются жители Москвы. Ни один из респондентов в Москве, не ответил, что «определено доверяет» структурам, призванным охранять права граждан и лишь 1% сообщили, что «скорее доверяют» им. Москвичи не чувствует себя защищенным от произвола институтов, призванных защищать их права. Наибольшее доверие правоохранительные органы вызывают у жителей городов с населением до 10 тыс. человек (28%), а также россиян в возрасте 18-24 лет (34%), с образованием ниже среднего (33%)»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181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Смотри-ка! А им еще и доверяет сколько-то ребят без образования из захолустья!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81"/>
                        <w:jc w:val="right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2"/>
                          <w:szCs w:val="22"/>
                        </w:rPr>
                        <w:t>Ю. И. Мухин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Ответ: Не жа</w:t>
        <w:softHyphen/>
        <w:t>лею ни минуты. СССР был импе</w:t>
        <w:softHyphen/>
        <w:t>рией лжи, и таким он остался в моей памяти, хотя это было и время молодости, здоровья, сча</w:t>
        <w:softHyphen/>
        <w:t>стливой и удачной работы, но как вспомнишь это «фанфарное без</w:t>
        <w:softHyphen/>
        <w:t>молвие» пополам с «многодумным безмыслием», эти непрекращаю</w:t>
        <w:softHyphen/>
        <w:t>щиеся потоки вранья: газету рас</w:t>
        <w:softHyphen/>
        <w:t>кроешь — ложь; радио включишь — ложь; в телевизоре — ложь, на политинформации — ложь, и где-то неподалеку обяза</w:t>
        <w:softHyphen/>
        <w:t>тельно — внима</w:t>
        <w:softHyphen/>
        <w:t>тельное ухо стукача… Нет уж, к черту. Хватит. Не надо мне великодер</w:t>
        <w:softHyphen/>
        <w:t>жавности, если она дос</w:t>
        <w:softHyphen/>
        <w:t>тигается та</w:t>
        <w:softHyphen/>
        <w:t>кими мето</w:t>
        <w:softHyphen/>
        <w:t>дами…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Некому напомнить ува</w:t>
        <w:softHyphen/>
        <w:t>жаемому фантасту, что жив он остался только благо</w:t>
        <w:softHyphen/>
        <w:t>даря этой самой велико</w:t>
        <w:softHyphen/>
        <w:t>державности, которую он проклинает. Иначе им бы давно удобрили свои поля немецкие фермеры. А по</w:t>
        <w:softHyphen/>
        <w:t>скольку даром предвиде</w:t>
        <w:softHyphen/>
        <w:t>ния будущего он не обла</w:t>
        <w:softHyphen/>
        <w:t>дает, то как знать, не рано ли сверхдержаву развалили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от режиссер и актёр Владимир Валентинович Меньшов не менее извес</w:t>
        <w:softHyphen/>
        <w:t>тен, приблизительного того же воз</w:t>
        <w:softHyphen/>
        <w:t>раста, творческий человек и на</w:t>
        <w:softHyphen/>
        <w:t>верно о цензуре знает не пона</w:t>
        <w:softHyphen/>
        <w:t>слышке, но его интервью сильно отличается от интервью Стругац</w:t>
        <w:softHyphen/>
        <w:t>кого. Вот о чём гово</w:t>
        <w:softHyphen/>
        <w:t>рит В.Меньшов: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Думаю, сейчас впору не о нацио</w:t>
        <w:softHyphen/>
        <w:t>нальной идее отвлечённо рассуж</w:t>
        <w:softHyphen/>
        <w:t>дать, а выдвигать жёсткие и мо</w:t>
        <w:softHyphen/>
        <w:t>билизующие на немедленные дей</w:t>
        <w:softHyphen/>
        <w:t>ствия лозунги: «Граждане! Оте</w:t>
        <w:softHyphen/>
        <w:t>чество в опасности!» Нельзя же, в самом деле, делать вид, что всё развивается по некоему не всем доступному плану, наблюдая за деградацией государствообра</w:t>
        <w:softHyphen/>
        <w:t>зующих отраслей промышленно</w:t>
        <w:softHyphen/>
        <w:t>сти — авиастроительной, судо</w:t>
        <w:softHyphen/>
        <w:t>строительной, станкострои</w:t>
        <w:softHyphen/>
        <w:t>тельной; о каком развитии сель</w:t>
        <w:softHyphen/>
        <w:t>ского хозяйства может идти речь, когда тонна зерна стоит в несколько раз де</w:t>
        <w:softHyphen/>
        <w:t>шевле, чем тонна солярки!</w:t>
      </w:r>
      <w:r>
        <mc:AlternateContent>
          <mc:Choice Requires="wps">
            <w:drawing>
              <wp:anchor behindDoc="0" distT="36195" distB="36195" distL="71755" distR="71755" simplePos="0" locked="0" layoutInCell="0" allowOverlap="1" relativeHeight="16">
                <wp:simplePos x="0" y="0"/>
                <wp:positionH relativeFrom="page">
                  <wp:posOffset>2484755</wp:posOffset>
                </wp:positionH>
                <wp:positionV relativeFrom="page">
                  <wp:posOffset>2027555</wp:posOffset>
                </wp:positionV>
                <wp:extent cx="4009390" cy="114388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143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ind w:right="153" w:hanging="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sz w:val="26"/>
                                <w:szCs w:val="26"/>
                              </w:rPr>
                              <w:t>МВД РФ на службе литовских властей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Литовские власти не оставляют своих попыток усадить за решетку 50 бывших высокопоставленных представителей руководства СССР, которые, по мнению официального Вильнюса, были причастны к кровавым событиям 13 января 1991 года и "попытке государственного переворота, предпринятом в Литве в январе-августе 1991 года"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Подобное стремление литовских националистов, перепачканных кровью своих соотечественников во время событий 13 января, устроивших вооруженный мятеж в Вильнюсе, вполне понятно. Им нужно лишний раз отвести от себя подозрения и обвинить в этом "советских монстров". Вот только чем объяснить то, что они так и не отказались от преследований уже скончавшегося 28 мая 2009 года Олега Шенина? Причем, как свидетельствуют родные и близкие Олега Семеновича, наши "органы", по всей видимости, сотрудничают с литовскими в этом направлении. А значит, от подобного преследования не могут быть гарантированы и другие фигуранты "дела-1991"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Напомним, что Олег Шенин на тот момент находился в составе Политбюро, занимал пост секретаря ЦК КПСС и, по утверждению местных националистов, курировал "литовское направление" и оказывал важное влияние на действия руководства советской Литвы и "силовиков". Во всяком случае, Шенин прочно входил в десятку "самых разыскиваемых" литовскими властями лиц за события 1991 года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лег Шенин также прославился как последний солдат гибнущей империи, активно выступавший против курса Михаила Горбачева и, позднее, Бориса Ельцина. Не случайно во время событий 19-21 августа он оказался среди членов ГКЧП. Интересно и то, что этот человек был одним из самых ярких представителей политиков левого толка. Он даже пытался баллотироваться в декабре 2007 года в качестве кандидата на пост Президента РФ. Однако ЦИК его не зарегистрировал, ссылаясь на нарушения в поданных им документах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Почему же литовская сторона даже после смерти этого человека, уподобляясь британским монархистам, казнившим уже давно скончавшегося Оливера Кромвеля, пытается привлечь его к ответственности? И на каком основании? Об этом </w:t>
                            </w: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"Правде.Ру" рассказала супруга Олега Семеновича, Тамара Александровна Шенина.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— 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На каком основании наши следственные органы могли вмешаться в это дело?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Я подготовила открытое письмо Виктору Илюхину. Он в 1991 году сильно мне помог. Мы решили, что никак нельзя замалчивать это безобразие. Илюхин ответил, что для такого процесса нет никаких правовых норм. Вообще смешно — 20 лет прошло, и людей уже многих нет, Язов совсем больной. Пусть у себя разбираются. Это сумасшедший дом. 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ечером того же дня, 26 октября, в девятом часу вечера раздался стук в дверь. Я спросила: "Кто?" Услышала в ответ: "Уголовный розыск". Я посмотрела в глазок — стоят два парня: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Что вам нужно?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Нам нужен Олег Семенович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н на Троекуровском кладбище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ткройте дверь!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Зачем?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ткройте дверь, вам сказали!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Не открою, вы откуда явились, вообще?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ни звонили много раз, я им сказала: "Не хулиганьте, я вам не открою", — и отошла от двери. Несмотря на это на кнопку звонка нажимали еще, наверное, минуту. А потом они рукой или ногой ударили по двери. Затем ушли. Через некоторое время они снова поднялись, снова начали звонить, требовать открыть дверь. Не добившись успеха, они спустились вниз и начали наседать на консьержа: "С кем она общается? Где у нее дети?" Он ответил: "Мы такой информации не даем". Они: "Вы не хотите с нами сотрудничать? Мы вас сейчас увезем, и вы ответите нам на все вопросы!" Данные одного из визитеров: удостоверение МКВ 357974 капитан милиции Трудников Сергей Сергеевич. А второй не дал свое удостоверение. И они ушли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ы не пробовали проверить данные удостоверения?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Мы на следующий день нашли телефон следственного отдела, из которого якобы мне звонили, и Геля (Ангелина, дочь. — Ред.) позвонила туда, чтобы спросить — что это было и кто это был? Но сотрудник по фамилии Горбачев сказал, что Трудников Сергей Сергеевич у них не работает. Он обещал узнать имя следователя, который общался со мною днем и перезвонить. До сих пор ждем звонка.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И смущает следующее: если они (якобы сотрудники уголовного розыска. — Ред.) у них не работают и вообще это выдуманные фамилии, откуда они взяли, что надо прийти? Что надо искать Олега Семеновича в квартире или требовать проникнуть внутрь?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Не исключаете ли вы, что давление на вас может быть по иной причине? </w:t>
                            </w:r>
                          </w:p>
                          <w:p>
                            <w:pPr>
                              <w:pStyle w:val="Style7"/>
                              <w:spacing w:lineRule="exact" w:line="200"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Я писала статью для некоторых изданий о событиях августа 1991 года. И там такой эпиграф: "Все исторические гнусности совершаются не волей кучки негодяев, а молчаливым попустительством хороших людей". И дальше: "Много за эти годы было написано разных догадок, - а что же тогда было, в августе 91-го года? Почему люди, стоящие на самой вершине власти, сдали эту власть кучке мерзавцев?" Как бы там ни было, мои дети сейчас очень волнуются за меня и просят не выходить из дома.</w:t>
                            </w:r>
                          </w:p>
                          <w:p>
                            <w:pPr>
                              <w:pStyle w:val="Heading4"/>
                              <w:spacing w:lineRule="exact" w:line="200"/>
                              <w:ind w:firstLine="284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 xml:space="preserve">С. Балмасов, Т. Бархатова.- Правда.Р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00.7pt;mso-wrap-distance-left:5.65pt;mso-wrap-distance-right:5.65pt;mso-wrap-distance-top:2.85pt;mso-wrap-distance-bottom:2.85pt;margin-top:159.65pt;mso-position-vertical-relative:page;margin-left:195.65pt;mso-position-horizontal-relative:page">
                <v:textbox>
                  <w:txbxContent>
                    <w:p>
                      <w:pPr>
                        <w:pStyle w:val="Heading1"/>
                        <w:spacing w:lineRule="auto" w:line="360"/>
                        <w:ind w:right="153" w:hanging="0"/>
                        <w:rPr/>
                      </w:pPr>
                      <w:r>
                        <w:rPr>
                          <w:rFonts w:cs="Arial Black" w:ascii="Arial Black" w:hAnsi="Arial Black"/>
                          <w:b w:val="false"/>
                          <w:sz w:val="26"/>
                          <w:szCs w:val="26"/>
                        </w:rPr>
                        <w:t>МВД РФ на службе литовских властей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sz w:val="22"/>
                          <w:szCs w:val="22"/>
                        </w:rPr>
                        <w:t>Литовские власти не оставляют своих попыток усадить за решетку 50 бывших высокопоставленных представителей руководства СССР, которые, по мнению официального Вильнюса, были причастны к кровавым событиям 13 января 1991 года и "попытке государственного переворота, предпринятом в Литве в январе-августе 1991 года"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Подобное стремление литовских националистов, перепачканных кровью своих соотечественников во время событий 13 января, устроивших вооруженный мятеж в Вильнюсе, вполне понятно. Им нужно лишний раз отвести от себя подозрения и обвинить в этом "советских монстров". Вот только чем объяснить то, что они так и не отказались от преследований уже скончавшегося 28 мая 2009 года Олега Шенина? Причем, как свидетельствуют родные и близкие Олега Семеновича, наши "органы", по всей видимости, сотрудничают с литовскими в этом направлении. А значит, от подобного преследования не могут быть гарантированы и другие фигуранты "дела-1991"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Напомним, что Олег Шенин на тот момент находился в составе Политбюро, занимал пост секретаря ЦК КПСС и, по утверждению местных националистов, курировал "литовское направление" и оказывал важное влияние на действия руководства советской Литвы и "силовиков". Во всяком случае, Шенин прочно входил в десятку "самых разыскиваемых" литовскими властями лиц за события 1991 года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лег Шенин также прославился как последний солдат гибнущей империи, активно выступавший против курса Михаила Горбачева и, позднее, Бориса Ельцина. Не случайно во время событий 19-21 августа он оказался среди членов ГКЧП. Интересно и то, что этот человек был одним из самых ярких представителей политиков левого толка. Он даже пытался баллотироваться в декабре 2007 года в качестве кандидата на пост Президента РФ. Однако ЦИК его не зарегистрировал, ссылаясь на нарушения в поданных им документах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Почему же литовская сторона даже после смерти этого человека, уподобляясь британским монархистам, казнившим уже давно скончавшегося Оливера Кромвеля, пытается привлечь его к ответственности? И на каком основании? Об этом </w:t>
                      </w:r>
                      <w:r>
                        <w:rPr>
                          <w:rStyle w:val="StrongEmphasis"/>
                          <w:rFonts w:cs="Arial Narrow" w:ascii="Arial Narrow" w:hAnsi="Arial Narrow"/>
                          <w:sz w:val="22"/>
                          <w:szCs w:val="22"/>
                        </w:rPr>
                        <w:t>"Правде.Ру" рассказала супруга Олега Семеновича, Тамара Александровна Шенина.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— 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На каком основании наши следственные органы могли вмешаться в это дело?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Я подготовила открытое письмо Виктору Илюхину. Он в 1991 году сильно мне помог. Мы решили, что никак нельзя замалчивать это безобразие. Илюхин ответил, что для такого процесса нет никаких правовых норм. Вообще смешно — 20 лет прошло, и людей уже многих нет, Язов совсем больной. Пусть у себя разбираются. Это сумасшедший дом. 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Вечером того же дня, 26 октября, в девятом часу вечера раздался стук в дверь. Я спросила: "Кто?" Услышала в ответ: "Уголовный розыск". Я посмотрела в глазок — стоят два парня: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Что вам нужно?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Нам нужен Олег Семенович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н на Троекуровском кладбище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ткройте дверь!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Зачем?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ткройте дверь, вам сказали!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Не открою, вы откуда явились, вообще?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ни звонили много раз, я им сказала: "Не хулиганьте, я вам не открою", — и отошла от двери. Несмотря на это на кнопку звонка нажимали еще, наверное, минуту. А потом они рукой или ногой ударили по двери. Затем ушли. Через некоторое время они снова поднялись, снова начали звонить, требовать открыть дверь. Не добившись успеха, они спустились вниз и начали наседать на консьержа: "С кем она общается? Где у нее дети?" Он ответил: "Мы такой информации не даем". Они: "Вы не хотите с нами сотрудничать? Мы вас сейчас увезем, и вы ответите нам на все вопросы!" Данные одного из визитеров: удостоверение МКВ 357974 капитан милиции Трудников Сергей Сергеевич. А второй не дал свое удостоверение. И они ушли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Вы не пробовали проверить данные удостоверения?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Мы на следующий день нашли телефон следственного отдела, из которого якобы мне звонили, и Геля (Ангелина, дочь. — Ред.) позвонила туда, чтобы спросить — что это было и кто это был? Но сотрудник по фамилии Горбачев сказал, что Трудников Сергей Сергеевич у них не работает. Он обещал узнать имя следователя, который общался со мною днем и перезвонить. До сих пор ждем звонка.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И смущает следующее: если они (якобы сотрудники уголовного розыска. — Ред.) у них не работают и вообще это выдуманные фамилии, откуда они взяли, что надо прийти? Что надо искать Олега Семеновича в квартире или требовать проникнуть внутрь?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Не исключаете ли вы, что давление на вас может быть по иной причине? </w:t>
                      </w:r>
                    </w:p>
                    <w:p>
                      <w:pPr>
                        <w:pStyle w:val="Style7"/>
                        <w:spacing w:lineRule="exact" w:line="200"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Я писала статью для некоторых изданий о событиях августа 1991 года. И там такой эпиграф: "Все исторические гнусности совершаются не волей кучки негодяев, а молчаливым попустительством хороших людей". И дальше: "Много за эти годы было написано разных догадок, - а что же тогда было, в августе 91-го года? Почему люди, стоящие на самой вершине власти, сдали эту власть кучке мерзавцев?" Как бы там ни было, мои дети сейчас очень волнуются за меня и просят не выходить из дома.</w:t>
                      </w:r>
                    </w:p>
                    <w:p>
                      <w:pPr>
                        <w:pStyle w:val="Heading4"/>
                        <w:spacing w:lineRule="exact" w:line="200"/>
                        <w:ind w:firstLine="284"/>
                        <w:rPr>
                          <w:rFonts w:ascii="Arial Narrow" w:hAnsi="Arial Narrow" w:cs="Arial Narrow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 xml:space="preserve">С. Балмасов, Т. Бархатова.- Правда.Ру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Мы многое заново осмыслили из нашего советского прошлого, ос</w:t>
        <w:softHyphen/>
        <w:t>мыслили с цифрами в руках, и не без удивления увидели, что была выстроена поразительной мощ</w:t>
        <w:softHyphen/>
        <w:t>ности система, адекватная на</w:t>
        <w:softHyphen/>
        <w:t>шим обширным холодным про</w:t>
        <w:softHyphen/>
        <w:t>сторам и менталитету насе</w:t>
        <w:softHyphen/>
        <w:t>ляющих их народов. И именно в наиболее значимые достижения этой системы с остервенением вгрызлись наши реформаторы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Образование, на которое весь мир поглядывал с зави</w:t>
        <w:softHyphen/>
        <w:t>стью и опаской — да ещё и бесплат</w:t>
        <w:softHyphen/>
        <w:t>ное! — на глазах выро</w:t>
        <w:softHyphen/>
        <w:t>ждается в ка</w:t>
        <w:softHyphen/>
        <w:t>кой-то анекдот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Невозможна по определению заду</w:t>
        <w:softHyphen/>
        <w:t>манная реформа ЖКХ, од</w:t>
        <w:softHyphen/>
        <w:t>нако будут настаивать на ней до тех пор, пока не доведут дело до эвакуации замер</w:t>
        <w:softHyphen/>
        <w:t>зающих си</w:t>
        <w:softHyphen/>
        <w:t>бирских го-родов на Черно</w:t>
        <w:softHyphen/>
        <w:t>морское побережье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Единую энерге</w:t>
        <w:softHyphen/>
        <w:t>тическую сис</w:t>
        <w:softHyphen/>
        <w:t>тему приравнивали к восьмому чуду света, так нет — мешает она сво</w:t>
        <w:softHyphen/>
        <w:t>бодной конкурен</w:t>
        <w:softHyphen/>
        <w:t>ции, рас</w:t>
        <w:softHyphen/>
        <w:t>пилить её для блага на</w:t>
        <w:softHyphen/>
        <w:t>рода. Причины аварии на Саяно-Шу</w:t>
        <w:softHyphen/>
        <w:t>шенской ГЭС ещё сто пятьде</w:t>
        <w:softHyphen/>
        <w:t>сят лет назад Маркс на</w:t>
        <w:softHyphen/>
        <w:t>звал: ради прибыли в 1000% капи</w:t>
        <w:softHyphen/>
        <w:t>та</w:t>
        <w:softHyphen/>
        <w:t>лист мать родную зарежет, что уж го</w:t>
        <w:softHyphen/>
        <w:t>ворить о семидесяти в клочья разнесённых рабочих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Это, напоминаю, цитата из ин</w:t>
        <w:softHyphen/>
        <w:t>тервью Владимира Меньшова. И вот что заботит Бориса Стругац</w:t>
        <w:softHyphen/>
        <w:t>кого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…</w:t>
      </w:r>
      <w:r>
        <w:rPr>
          <w:rStyle w:val="Emphasis"/>
          <w:rFonts w:cs="Tahoma" w:ascii="Arial Narrow" w:hAnsi="Arial Narrow"/>
          <w:sz w:val="22"/>
          <w:szCs w:val="22"/>
        </w:rPr>
        <w:t>Я с настороженностью слежу за тем, что происходит. Огосу</w:t>
        <w:softHyphen/>
        <w:t>дарствление всего и вся мне крайне не нравится, вызы</w:t>
        <w:softHyphen/>
        <w:t>вает самые серьезные опасения за наше будущее, и в этом смысле я безусловно нахожусь в оппозиции. В то же время ос</w:t>
        <w:softHyphen/>
        <w:t>татки рынка и свободы слова в стране подают надежду, что не все пока совсем плохо, и поэтому нет во мне того отвращения и ощущения полной безнадеги, ко</w:t>
        <w:softHyphen/>
        <w:t>торые угнетали меня в середине 80-х…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…</w:t>
      </w:r>
      <w:r>
        <w:rPr>
          <w:rStyle w:val="Emphasis"/>
          <w:rFonts w:cs="Tahoma" w:ascii="Arial Narrow" w:hAnsi="Arial Narrow"/>
          <w:sz w:val="22"/>
          <w:szCs w:val="22"/>
        </w:rPr>
        <w:t>Какое мне вообще дело до Островной Империи, когда на моих глазах и вокруг меня не</w:t>
        <w:softHyphen/>
        <w:t>удержимо и грозно кристаллизу</w:t>
        <w:softHyphen/>
        <w:t>ется и самоконструируется вполне реальная Новая Империя, чтобы начать свою новую жизнь на костях дураков и невежд? Впрочем, когда думаешь о таких предметах, писать не хочется вообще — хочется проснуться…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Т.е. для Бориса Натаныча нет ничего важнее либерализма… И опять сталкиваешься с раз</w:t>
        <w:softHyphen/>
        <w:t>двоенностью суждений. То ли диа</w:t>
        <w:softHyphen/>
        <w:t>лектика, то ли шизофрения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—</w:t>
      </w:r>
      <w:r>
        <w:rPr>
          <w:rStyle w:val="Emphasis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Emphasis"/>
          <w:rFonts w:cs="Tahoma" w:ascii="Arial Narrow" w:hAnsi="Arial Narrow"/>
          <w:sz w:val="22"/>
          <w:szCs w:val="22"/>
        </w:rPr>
        <w:t>Должно быть востребовано то, что имело место в паро</w:t>
        <w:softHyphen/>
        <w:t>вом и электрическом XIX веке — и при</w:t>
        <w:softHyphen/>
        <w:t>вело, кстати говоря, к возникно</w:t>
        <w:softHyphen/>
        <w:t>вению сегодняшнего мира. А именно: либеральная эконо</w:t>
        <w:softHyphen/>
        <w:t>мика. А именно: свобода конку</w:t>
        <w:softHyphen/>
        <w:t>ренции. Это — совер</w:t>
        <w:softHyphen/>
        <w:t>шенно неизбежные усло</w:t>
        <w:softHyphen/>
        <w:t>вия выхода из кризиса. И вот если этого не будет, если назван</w:t>
        <w:softHyphen/>
        <w:t>ный вами полулиберальный-полуавто</w:t>
        <w:softHyphen/>
        <w:t>ритарный лидер не поймет этого, то мы не про</w:t>
        <w:softHyphen/>
        <w:t>сто попа</w:t>
        <w:softHyphen/>
        <w:t>дем в полутотали</w:t>
        <w:softHyphen/>
        <w:t>тарное со</w:t>
        <w:softHyphen/>
        <w:t>стояние. Мы попа</w:t>
        <w:softHyphen/>
        <w:t>дем в жут</w:t>
        <w:softHyphen/>
        <w:t>кий застой. Нам придется ре</w:t>
        <w:softHyphen/>
        <w:t>шать проблемы, которых не было в XIX веке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—</w:t>
      </w:r>
      <w:r>
        <w:rPr>
          <w:rStyle w:val="Emphasis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Emphasis"/>
          <w:rFonts w:cs="Tahoma" w:ascii="Arial Narrow" w:hAnsi="Arial Narrow"/>
          <w:sz w:val="22"/>
          <w:szCs w:val="22"/>
        </w:rPr>
        <w:t>Например?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Отставание технологии. Мы можем сколь угодно те</w:t>
        <w:softHyphen/>
        <w:t>рять уро</w:t>
        <w:softHyphen/>
        <w:t>вень жизни. Сколь угодно отка</w:t>
        <w:softHyphen/>
        <w:t>зываться от сы</w:t>
        <w:softHyphen/>
        <w:t>тости «золо</w:t>
        <w:softHyphen/>
        <w:t>того миллиарда»; ничего страш</w:t>
        <w:softHyphen/>
        <w:t>ного не произой</w:t>
        <w:softHyphen/>
        <w:t>дет. Но вот от чего мы отка</w:t>
        <w:softHyphen/>
        <w:t>зываться не можем — это от непрерывного, ежегод</w:t>
        <w:softHyphen/>
        <w:t>ного, ежемесячного возрастания и развития тех</w:t>
        <w:softHyphen/>
        <w:t>нологии. Без этого ничего не будет, кроме болота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Я не знаю, в какой стране жил Борис Стругацкий. Может, в его во</w:t>
        <w:softHyphen/>
        <w:t>ображаемой стране либераль</w:t>
        <w:softHyphen/>
        <w:t>ная экономика девяностых и при</w:t>
        <w:softHyphen/>
        <w:t>вела к невиданному технологиче</w:t>
        <w:softHyphen/>
        <w:t>скому скачку, а в нашей грубой реально</w:t>
        <w:softHyphen/>
        <w:t>сти за двадцать лет ры</w:t>
        <w:softHyphen/>
        <w:t>ночной эко</w:t>
        <w:softHyphen/>
        <w:t>номики и свободной конкуренции многие технологиче</w:t>
        <w:softHyphen/>
        <w:t>ские достиже</w:t>
        <w:softHyphen/>
        <w:t>ния СССР попросту утрачены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Вопрос: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Какая идеология нужна России? Консерватизм, Либера</w:t>
        <w:softHyphen/>
        <w:t>лизм или Социализм?</w:t>
      </w:r>
      <w:r>
        <w:rPr>
          <w:rStyle w:val="Appleconvertedspace"/>
          <w:rFonts w:cs="Tahoma" w:ascii="Arial Narrow" w:hAnsi="Arial Narrow"/>
          <w:i/>
          <w:iCs/>
          <w:sz w:val="22"/>
          <w:szCs w:val="22"/>
        </w:rPr>
        <w:t> 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Ответ: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НУЖЕН России либера</w:t>
        <w:softHyphen/>
        <w:t>лизм. Но воспринять она готова разве что консерватизм социа</w:t>
        <w:softHyphen/>
        <w:t>ли</w:t>
        <w:softHyphen/>
        <w:t>стического толка. Ментали</w:t>
        <w:softHyphen/>
        <w:t>тет такой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Если реальность отличается от либеральных идеалов, то тем хуже для реальности. Россия го</w:t>
        <w:softHyphen/>
        <w:t>това воспринять только консерва</w:t>
        <w:softHyphen/>
        <w:t>тизм социалистического толка, но надо насаждать либерализм и плевать на последствия. Что, кстати, дела</w:t>
        <w:softHyphen/>
        <w:t>лось и делается. Не</w:t>
        <w:softHyphen/>
        <w:t>понятно, чем недоволен писатель? Наверно тем, что никогда нам, ла</w:t>
        <w:softHyphen/>
        <w:t>потным, не рас</w:t>
        <w:softHyphen/>
        <w:t>пробовать чудес либерализма, не насладиться ли</w:t>
        <w:softHyphen/>
        <w:t>цезрением гей-па</w:t>
        <w:softHyphen/>
        <w:t>радов и прочего. Мы сами вино</w:t>
        <w:softHyphen/>
        <w:t>ваты. А почему? А потому что…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Россия — страна задержавше</w:t>
        <w:softHyphen/>
        <w:t>гося феодализма. История у нее такая. Со времен монгольского ига, и даже раньше. «Наши всегда правы, чужие — всегда нет». «На</w:t>
        <w:softHyphen/>
        <w:t>чальство это ужасно, но жить без него нельзя: переде</w:t>
        <w:softHyphen/>
        <w:t>ремся». «Главное, чтобы был По</w:t>
        <w:softHyphen/>
        <w:t>рядок, — это когда решения при</w:t>
        <w:softHyphen/>
        <w:t>нимают и реа</w:t>
        <w:softHyphen/>
        <w:t>лизуют именно на</w:t>
        <w:softHyphen/>
        <w:t>чальники (а не кто попадя)». Лю</w:t>
        <w:softHyphen/>
        <w:t>бим, когда есть Вождь — надёжа, опора и последняя инстан</w:t>
        <w:softHyphen/>
        <w:t>ция в борьбе с не</w:t>
        <w:softHyphen/>
        <w:t>справедливостью… А несправедли</w:t>
        <w:softHyphen/>
        <w:t>вость — это когда у других (у кого угодно) больше, чем у тебя… Все народы, по-мо</w:t>
        <w:softHyphen/>
        <w:t>ему, прошли (или прохо</w:t>
        <w:softHyphen/>
        <w:t>дят сей</w:t>
        <w:softHyphen/>
        <w:t>час) это состояние мента</w:t>
        <w:softHyphen/>
        <w:t>ли</w:t>
        <w:softHyphen/>
        <w:t>тета, а нам вечно не хватает одного поколе</w:t>
        <w:softHyphen/>
        <w:t>ния, — образуется очередной вождь, и все начина</w:t>
        <w:softHyphen/>
        <w:t>ется сначала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Утверждение, о том, что Россия задержалась в феодализме еще до Батыя, находится за гранью добра и зла. Видимо уже тогда просве</w:t>
        <w:softHyphen/>
        <w:t>щенные, но вшивые евро</w:t>
        <w:softHyphen/>
        <w:t>пейцы хоть и не мылись, а помои выли</w:t>
        <w:softHyphen/>
        <w:t>вали друг другу на голову, но уже строили общество потребле</w:t>
        <w:softHyphen/>
        <w:t>ния. И конечно, никогда евро</w:t>
        <w:softHyphen/>
        <w:t>пейцы, и американцы себя пра</w:t>
        <w:softHyphen/>
        <w:t>выми не счи</w:t>
        <w:softHyphen/>
        <w:t>тают. Всегда чутко прислушива</w:t>
        <w:softHyphen/>
        <w:t>ются к мнению тех, кого бомбят. И ни начальства, ни бюрократии у них нет. Евробюро</w:t>
        <w:softHyphen/>
        <w:t>крат - просто ми</w:t>
        <w:softHyphen/>
        <w:t>фическое суще</w:t>
        <w:softHyphen/>
        <w:t>ство. У них там почти мир Полдня. В кофешопах Амстердама сплошь сидят космо</w:t>
        <w:softHyphen/>
        <w:t>навты пе</w:t>
        <w:softHyphen/>
        <w:t>ред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улётом</w:t>
      </w:r>
      <w:r>
        <w:rPr>
          <w:rFonts w:cs="Tahoma" w:ascii="Arial Narrow" w:hAnsi="Arial Narrow"/>
          <w:sz w:val="22"/>
          <w:szCs w:val="22"/>
        </w:rPr>
        <w:t>. А мы, ди</w:t>
        <w:softHyphen/>
        <w:t>кари, считаем несправедли</w:t>
        <w:softHyphen/>
        <w:t>вым, когда вдруг у страшно эф-фек</w:t>
        <w:softHyphen/>
        <w:t>тив</w:t>
        <w:softHyphen/>
        <w:t>ного олигарха оказывается на не</w:t>
        <w:softHyphen/>
        <w:t>сколько миллиардов до того быв</w:t>
        <w:softHyphen/>
        <w:t>шей народной собственности больше. Все менталитет виноват!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А если говорить про вождей, то относительно недавно, еще в дет</w:t>
        <w:softHyphen/>
        <w:t>ские годы Бориса Стругацкого в Европе было не протолкнуться от вождей. Но наши деды, «задер</w:t>
        <w:softHyphen/>
        <w:t>жавшиеся в феодализме», сокра</w:t>
        <w:softHyphen/>
        <w:t>тили их поголовье до нуля, а от</w:t>
        <w:softHyphen/>
        <w:t>нюдь не сами эти народы их «про</w:t>
        <w:softHyphen/>
        <w:t>шли»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А что же ученики братьев Стру</w:t>
        <w:softHyphen/>
        <w:t>гацких? Учеников много, но далеко не все они разделяют взгляды учи</w:t>
        <w:softHyphen/>
        <w:t>теля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Вопрос: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Уважаемый Борис На</w:t>
        <w:softHyphen/>
        <w:t>танович! Как Вы относитесь к гражданской позиции писателя Сергея Лукьяненко по Грузии (во время недавних событий он на од</w:t>
        <w:softHyphen/>
        <w:t xml:space="preserve">ной из страниц Живого Журнала выступал за ковровые бомбежки этой страны и другие подобные меры)? 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Ответ: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Я ничего не слышал об этом. Надеюсь, слухи эти сильно преувеличены. Я люблю Сережу Лукьяненко, и я не хотел бы, чтобы эти слухи оказались прав</w:t>
        <w:softHyphen/>
        <w:t>дой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Кстати, в написанной Лукьяненко повести «Неделя неудач» действие разворачивается в НИИЧАВО, а сюжет построен вокруг путешест</w:t>
        <w:softHyphen/>
        <w:t>вия Выбегаллы в 90-е годы про</w:t>
        <w:softHyphen/>
        <w:t>шлого столетия нашего мира от ко</w:t>
        <w:softHyphen/>
        <w:t>торых в таком восторге Борис На</w:t>
        <w:softHyphen/>
        <w:t>танович. И Выбегалло тоже от них в восторге: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Местность особенно не меня</w:t>
        <w:softHyphen/>
        <w:t>лась. Видимо, сверкающие купола, тучные хлеба и астропланы со</w:t>
        <w:softHyphen/>
        <w:t>всем уж вышли из моды. Высились нормальные здания, бродили нор</w:t>
        <w:softHyphen/>
        <w:t>мальные пешеходы. Я снова ос</w:t>
        <w:softHyphen/>
        <w:t>тановился и подобрался к какому-то магазину. Витрины были за</w:t>
        <w:softHyphen/>
        <w:t>полнены продуктами, почему-то сплошь — импортными. Внутри люди оживленно и со вкусом зани</w:t>
        <w:softHyphen/>
        <w:t>мались покупками. Я почувство</w:t>
        <w:softHyphen/>
        <w:t>вал, что близок к цели. Мир этот, в общем, казался достаточно приличным и реальным. Побродив среди прохожих, я убедился, что разговоры они ведут вполне чело</w:t>
        <w:softHyphen/>
        <w:t>веческие, вот только очень уж мрачные. Все они делились на две группы — одна, большая, со</w:t>
        <w:softHyphen/>
        <w:t>стояла из каких-то кадаврообраз</w:t>
        <w:softHyphen/>
        <w:t>ных граждан, озабоченных вопро</w:t>
        <w:softHyphen/>
        <w:t>сом, что сейчас модно, где и что можно купить дешевле, и как «отхватить» побольше денег. Были они настолько мерзкими и прямолинейно подлыми, что слу</w:t>
        <w:softHyphen/>
        <w:t>шать их было просто про</w:t>
        <w:softHyphen/>
        <w:t>тивно.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Fonts w:cs="Tahoma" w:ascii="Arial Narrow" w:hAnsi="Arial Narrow"/>
          <w:sz w:val="22"/>
          <w:szCs w:val="22"/>
        </w:rPr>
        <w:t xml:space="preserve">(А если здесь описан не Борис Натанович Стругацкий, то киньте в меня пингом.) </w:t>
      </w:r>
      <w:r>
        <w:rPr>
          <w:rStyle w:val="Emphasis"/>
          <w:rFonts w:cs="Tahoma" w:ascii="Arial Narrow" w:hAnsi="Arial Narrow"/>
          <w:sz w:val="22"/>
          <w:szCs w:val="22"/>
        </w:rPr>
        <w:t>Вторая, более симпатичная, хоть и мало</w:t>
        <w:softHyphen/>
        <w:t>численная группа, состояла сплошь из рефлексирующих ин</w:t>
        <w:softHyphen/>
        <w:t>теллигентов. Они смотрели друг на друга и на меня с печальной, обреченной добротой. Они гово</w:t>
        <w:softHyphen/>
        <w:t>рили о прекрасном, цитируя из</w:t>
        <w:softHyphen/>
        <w:t>вестных и элитарных авторов. Смысл их разговоров сводился к тому, что человек, по сути своей, мерзок и гнусен.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Fonts w:cs="Tahoma" w:ascii="Arial Narrow" w:hAnsi="Arial Narrow"/>
          <w:sz w:val="22"/>
          <w:szCs w:val="22"/>
        </w:rPr>
        <w:t>(Нет Великой Теории Воспитания!)</w:t>
      </w:r>
      <w:r>
        <w:rPr>
          <w:rStyle w:val="Appleconvertedspace"/>
          <w:rFonts w:cs="Tahoma" w:ascii="Arial Narrow" w:hAnsi="Arial Narrow"/>
          <w:sz w:val="22"/>
          <w:szCs w:val="22"/>
        </w:rPr>
        <w:t> </w:t>
      </w:r>
      <w:r>
        <w:rPr>
          <w:rStyle w:val="Emphasis"/>
          <w:rFonts w:cs="Tahoma" w:ascii="Arial Narrow" w:hAnsi="Arial Narrow"/>
          <w:sz w:val="22"/>
          <w:szCs w:val="22"/>
        </w:rPr>
        <w:t>Сами они, очевидно, были редкими исключе</w:t>
        <w:softHyphen/>
        <w:t>ниями, но никаких надежд для рода людского не питали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Но боюсь, что ни Александр Привалов, ни Янус, ни другие герои «Понедельника» восторга Стругац</w:t>
        <w:softHyphen/>
        <w:t>кого по поводу «свободного воз</w:t>
        <w:softHyphen/>
        <w:t>духа» девяностых не разделили бы. Думаю, что и Федор Симеоно</w:t>
        <w:softHyphen/>
        <w:t>вич Киврин, со своим автором бы не согласился. Тем более, что этот образ списан с Ивана Антоновича Ефремова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Борису Натановичу нравится Жилин («Стажеры», «Хищные вещи века»)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…</w:t>
      </w:r>
      <w:r>
        <w:rPr>
          <w:rStyle w:val="Emphasis"/>
          <w:rFonts w:cs="Tahoma" w:ascii="Arial Narrow" w:hAnsi="Arial Narrow"/>
          <w:sz w:val="22"/>
          <w:szCs w:val="22"/>
        </w:rPr>
        <w:t>Пожалуй, Жилин мне ближе. Хотя сам я по натуре, скорее, Перец. Может быть, именно по</w:t>
        <w:softHyphen/>
        <w:t>этому: нам всегда соблазнитель</w:t>
        <w:softHyphen/>
        <w:t>нее то, чего у нас нет…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На мой взгляд, Борис Стругацкий больше всего напоминает главного героя повести «Второе нашествие марсиан» — господина Аполлона, пожилого вдовца и филателиста. И думается мне, что Жилину бы ав</w:t>
        <w:softHyphen/>
        <w:t>тор не понравился. И руки бы он ему не подал. Как не подал её Бы</w:t>
        <w:softHyphen/>
        <w:t>ков в рассказе Вячеслава Рыба</w:t>
        <w:softHyphen/>
        <w:t>кова «Возвращения» («Время уче</w:t>
        <w:softHyphen/>
        <w:t>ников-3»). Впрочем, и Стругац</w:t>
        <w:softHyphen/>
        <w:t>кий в рассказе был не очень рад встре</w:t>
        <w:softHyphen/>
        <w:t>тить своего героя.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Как ни странно, но Борису Ната</w:t>
        <w:softHyphen/>
        <w:t>новичу по прежнему нравится Мир Полудня. Только теперь он это об</w:t>
        <w:softHyphen/>
        <w:t>щество называет не коммунисти</w:t>
        <w:softHyphen/>
        <w:t>ческим, а либеральным. Слава богу, он больше не пишет, иначе бы мог испортить этот образ. Черт знает, какими чертами он бы сей</w:t>
        <w:softHyphen/>
        <w:t>час наделил этот мир и каких ге</w:t>
        <w:softHyphen/>
        <w:t>роев там поселил.</w:t>
      </w:r>
    </w:p>
    <w:p>
      <w:pPr>
        <w:pStyle w:val="Style7"/>
        <w:spacing w:lineRule="exact" w:line="200" w:before="0" w:after="0"/>
        <w:ind w:firstLine="180"/>
        <w:jc w:val="both"/>
        <w:rPr>
          <w:rFonts w:ascii="Arial Narrow" w:hAnsi="Arial Narrow" w:cs="Tahoma"/>
          <w:sz w:val="22"/>
          <w:szCs w:val="22"/>
        </w:rPr>
      </w:pPr>
      <w:r>
        <w:rPr>
          <w:rStyle w:val="Emphasis"/>
          <w:rFonts w:cs="Tahoma" w:ascii="Arial Narrow" w:hAnsi="Arial Narrow"/>
          <w:sz w:val="22"/>
          <w:szCs w:val="22"/>
        </w:rPr>
        <w:t>…</w:t>
      </w:r>
      <w:r>
        <w:rPr>
          <w:rStyle w:val="Emphasis"/>
          <w:rFonts w:cs="Tahoma" w:ascii="Arial Narrow" w:hAnsi="Arial Narrow"/>
          <w:sz w:val="22"/>
          <w:szCs w:val="22"/>
        </w:rPr>
        <w:t>Наша главная идея состояла в том, что эти люди и сейчас жи</w:t>
        <w:softHyphen/>
        <w:t>вут среди нас, — вполне «гумани</w:t>
        <w:softHyphen/>
        <w:t>зованные», «глобализованные» и «землянезованные». Это все наши друзья и многие из хороших знакомых. Мы всегда исходили из того, что их можно хоть сейчас переселять в Мир Полудня, и они будут чувствовать там себя вполне комфортно и на месте…</w:t>
      </w:r>
    </w:p>
    <w:p>
      <w:pPr>
        <w:pStyle w:val="Style7"/>
        <w:spacing w:lineRule="exact" w:line="200" w:before="0" w:after="0"/>
        <w:ind w:firstLine="180"/>
        <w:jc w:val="both"/>
        <w:rPr/>
      </w:pPr>
      <w:r>
        <w:rPr>
          <w:rFonts w:cs="Tahoma" w:ascii="Arial Narrow" w:hAnsi="Arial Narrow"/>
          <w:sz w:val="22"/>
          <w:szCs w:val="22"/>
        </w:rPr>
        <w:t>Есть мнение, что своего родст</w:t>
        <w:softHyphen/>
        <w:t>венника, Егора Тимуровича Гай</w:t>
        <w:softHyphen/>
        <w:t>дара, Стругацкий бы тоже переси</w:t>
        <w:softHyphen/>
        <w:t>лил в Мир Полудня. Видимо, пред</w:t>
        <w:softHyphen/>
        <w:t>ставления об этом мире за по</w:t>
        <w:softHyphen/>
        <w:t>следние полвека у него здорово изменились.</w:t>
      </w:r>
    </w:p>
    <w:p>
      <w:pPr>
        <w:pStyle w:val="Normal"/>
        <w:spacing w:lineRule="exact" w:line="200"/>
        <w:ind w:firstLine="180"/>
        <w:jc w:val="both"/>
        <w:rPr/>
      </w:pPr>
      <w:r>
        <w:rPr>
          <w:rStyle w:val="Applestylespan"/>
          <w:rFonts w:cs="Tahoma" w:ascii="Arial Narrow" w:hAnsi="Arial Narrow"/>
          <w:sz w:val="22"/>
          <w:szCs w:val="22"/>
        </w:rPr>
        <w:t>Лично мне писатель «Братья Стругацкие» по прежнему нравится. А то, что ½ (или  ¼?) этого дуэта теперь говорит либе</w:t>
        <w:softHyphen/>
        <w:t>ралистическую чушь, меня заде</w:t>
        <w:softHyphen/>
        <w:t>вает только потому, что он в глазах многих является авторитетом. Но есть старый совет — «Не сотвори себе кумира!».</w:t>
      </w:r>
    </w:p>
    <w:p>
      <w:pPr>
        <w:pStyle w:val="Normal"/>
        <w:spacing w:lineRule="exact" w:line="200"/>
        <w:ind w:firstLine="284"/>
        <w:jc w:val="center"/>
        <w:rPr/>
      </w:pPr>
      <w:r>
        <w:rPr>
          <w:rFonts w:cs="Arial Narrow" w:ascii="Arial Narrow" w:hAnsi="Arial Narrow"/>
          <w:i/>
        </w:rPr>
        <w:t>http://www.rulinia.ru/politika/trudno-byt-strugackim.html</w:t>
      </w:r>
    </w:p>
    <w:p>
      <w:pPr>
        <w:pStyle w:val="Normal"/>
        <w:pBdr>
          <w:bottom w:val="double" w:sz="6" w:space="4" w:color="000000"/>
        </w:pBdr>
        <w:tabs>
          <w:tab w:val="clear" w:pos="708"/>
          <w:tab w:val="left" w:pos="8820" w:leader="none"/>
        </w:tabs>
        <w:spacing w:lineRule="exac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-----------------------------------------------------</w:t>
      </w:r>
    </w:p>
    <w:p>
      <w:pPr>
        <w:pStyle w:val="Normal"/>
        <w:pBdr>
          <w:bottom w:val="double" w:sz="6" w:space="4" w:color="000000"/>
        </w:pBdr>
        <w:tabs>
          <w:tab w:val="clear" w:pos="708"/>
          <w:tab w:val="left" w:pos="8820" w:leader="none"/>
        </w:tabs>
        <w:spacing w:lineRule="exact" w:line="200"/>
        <w:jc w:val="center"/>
        <w:rPr/>
      </w:pPr>
      <w:r>
        <w:rPr>
          <w:rFonts w:cs="Arial Narrow" w:ascii="Arial Narrow" w:hAnsi="Arial Narrow"/>
          <w:b/>
        </w:rPr>
        <w:t>Внимание!</w:t>
      </w:r>
    </w:p>
    <w:p>
      <w:pPr>
        <w:pStyle w:val="Normal"/>
        <w:pBdr>
          <w:bottom w:val="double" w:sz="6" w:space="4" w:color="000000"/>
        </w:pBdr>
        <w:tabs>
          <w:tab w:val="clear" w:pos="708"/>
          <w:tab w:val="left" w:pos="8820" w:leader="none"/>
        </w:tabs>
        <w:spacing w:lineRule="exact" w:line="200"/>
        <w:jc w:val="center"/>
        <w:rPr/>
      </w:pPr>
      <w:r>
        <w:rPr>
          <w:rFonts w:cs="Arial Narrow" w:ascii="Arial Narrow" w:hAnsi="Arial Narrow"/>
        </w:rPr>
        <w:t>Все номера бюллетеня и документы «Сталинского блока Красноярья»</w:t>
      </w:r>
    </w:p>
    <w:p>
      <w:pPr>
        <w:pStyle w:val="Normal"/>
        <w:pBdr>
          <w:bottom w:val="double" w:sz="6" w:space="4" w:color="000000"/>
        </w:pBdr>
        <w:tabs>
          <w:tab w:val="clear" w:pos="708"/>
          <w:tab w:val="left" w:pos="8820" w:leader="none"/>
        </w:tabs>
        <w:spacing w:lineRule="exac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выложены на страничке</w:t>
      </w:r>
    </w:p>
    <w:p>
      <w:pPr>
        <w:pStyle w:val="Normal"/>
        <w:pBdr>
          <w:bottom w:val="double" w:sz="6" w:space="4" w:color="000000"/>
        </w:pBdr>
        <w:tabs>
          <w:tab w:val="clear" w:pos="708"/>
          <w:tab w:val="left" w:pos="8820" w:leader="none"/>
        </w:tabs>
        <w:spacing w:lineRule="exac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nl-NL"/>
        </w:rPr>
        <w:t>www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nl-NL"/>
        </w:rPr>
        <w:t>citizengrad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nl-NL"/>
        </w:rPr>
        <w:t>narod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nl-NL"/>
        </w:rPr>
        <w:t>ru</w:t>
      </w:r>
      <w:r>
        <w:rPr>
          <w:rFonts w:cs="Arial Narrow" w:ascii="Arial Narrow" w:hAnsi="Arial Narrow"/>
          <w:b/>
        </w:rPr>
        <w:t xml:space="preserve">/ </w:t>
      </w:r>
      <w:r>
        <w:rPr>
          <w:rFonts w:cs="Arial Narrow" w:ascii="Arial Narrow" w:hAnsi="Arial Narrow"/>
          <w:b/>
          <w:lang w:val="nl-NL"/>
        </w:rPr>
        <w:t>stalblok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nl-NL"/>
        </w:rPr>
        <w:t>ht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60"/>
        <w:jc w:val="center"/>
        <w:outlineLvl w:val="0"/>
        <w:rPr>
          <w:rFonts w:ascii="Arial Narrow" w:hAnsi="Arial Narrow" w:cs="Times New Roman"/>
          <w:b/>
          <w:b/>
          <w:bCs/>
          <w:sz w:val="18"/>
          <w:szCs w:val="18"/>
        </w:rPr>
      </w:pPr>
      <w:r>
        <w:rPr>
          <w:rFonts w:cs="Times New Roman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/>
      </w:pPr>
      <w:r>
        <w:rPr>
          <w:rFonts w:cs="Times New Roman" w:ascii="Arial Narrow" w:hAnsi="Arial Narrow"/>
          <w:b/>
          <w:bCs/>
          <w:sz w:val="18"/>
          <w:szCs w:val="18"/>
        </w:rPr>
        <w:t xml:space="preserve">ВНИМАНИЮ НАШ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rFonts w:ascii="Arial Narrow" w:hAnsi="Arial Narrow" w:cs="Times New Roman"/>
          <w:b/>
          <w:b/>
          <w:bCs/>
          <w:sz w:val="18"/>
          <w:szCs w:val="18"/>
        </w:rPr>
      </w:pPr>
      <w:r>
        <w:rPr>
          <w:rFonts w:cs="Times New Roman" w:ascii="Arial Narrow" w:hAnsi="Arial Narrow"/>
          <w:b/>
          <w:bCs/>
          <w:sz w:val="18"/>
          <w:szCs w:val="18"/>
        </w:rPr>
        <w:t>КОРРЕСПОНД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174"/>
        <w:ind w:firstLine="181"/>
        <w:jc w:val="both"/>
        <w:outlineLvl w:val="0"/>
        <w:rPr/>
      </w:pPr>
      <w:r>
        <w:rPr>
          <w:rFonts w:cs="Times New Roman" w:ascii="Arial Narrow" w:hAnsi="Arial Narrow"/>
          <w:bCs/>
          <w:sz w:val="19"/>
          <w:szCs w:val="19"/>
        </w:rPr>
        <w:t>1. Не все публикуемые материалы отражают мнение реда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174"/>
        <w:ind w:firstLine="181"/>
        <w:jc w:val="both"/>
        <w:outlineLvl w:val="0"/>
        <w:rPr/>
      </w:pPr>
      <w:r>
        <w:rPr>
          <w:rFonts w:cs="Times New Roman" w:ascii="Arial Narrow" w:hAnsi="Arial Narrow"/>
          <w:bCs/>
          <w:sz w:val="19"/>
          <w:szCs w:val="19"/>
        </w:rPr>
        <w:t>2. Материалы для публикации принимаются только в электронном виде (на дискетах или по электронной почт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174"/>
        <w:ind w:firstLine="181"/>
        <w:jc w:val="both"/>
        <w:outlineLvl w:val="0"/>
        <w:rPr/>
      </w:pPr>
      <w:r>
        <w:rPr>
          <w:rFonts w:eastAsia="Arial Narrow" w:cs="Arial Narrow" w:ascii="Arial Narrow" w:hAnsi="Arial Narrow"/>
          <w:bCs/>
          <w:sz w:val="19"/>
          <w:szCs w:val="19"/>
        </w:rPr>
        <w:t xml:space="preserve"> </w:t>
      </w:r>
      <w:r>
        <w:rPr>
          <w:rFonts w:cs="Times New Roman" w:ascii="Arial Narrow" w:hAnsi="Arial Narrow"/>
          <w:bCs/>
          <w:sz w:val="19"/>
          <w:szCs w:val="19"/>
        </w:rPr>
        <w:t>3. Поступившие в редакцию материалы не рецензируются и назад не возвращ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174"/>
        <w:ind w:firstLine="181"/>
        <w:jc w:val="both"/>
        <w:outlineLvl w:val="0"/>
        <w:rPr/>
      </w:pPr>
      <w:r>
        <w:rPr>
          <w:rFonts w:eastAsia="Arial Narrow" w:cs="Arial Narrow" w:ascii="Arial Narrow" w:hAnsi="Arial Narrow"/>
          <w:bCs/>
          <w:sz w:val="19"/>
          <w:szCs w:val="19"/>
        </w:rPr>
        <w:t xml:space="preserve"> </w:t>
      </w:r>
      <w:r>
        <w:rPr>
          <w:rFonts w:cs="Times New Roman" w:ascii="Arial Narrow" w:hAnsi="Arial Narrow"/>
          <w:bCs/>
          <w:sz w:val="19"/>
          <w:szCs w:val="19"/>
        </w:rPr>
        <w:t xml:space="preserve">4.  Врагам народа просьба не надрываться: пакостные отзывы о И. В. Сталине уничтожаются (стираются) без прочтения (автоматически).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дактор: Гончаров Е. А.</w:t>
      </w:r>
    </w:p>
    <w:p>
      <w:pPr>
        <w:pStyle w:val="Heading"/>
        <w:tabs>
          <w:tab w:val="clear" w:pos="708"/>
          <w:tab w:val="left" w:pos="90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для писем:</w:t>
      </w:r>
    </w:p>
    <w:p>
      <w:pPr>
        <w:pStyle w:val="Heading"/>
        <w:tabs>
          <w:tab w:val="clear" w:pos="708"/>
          <w:tab w:val="left" w:pos="900" w:leader="none"/>
        </w:tabs>
        <w:spacing w:lineRule="exact" w:line="220"/>
        <w:ind w:right="-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0001  Красноярск, а/я 165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Телефон </w:t>
      </w:r>
      <w:r>
        <w:rPr>
          <w:rFonts w:cs="Times New Roman" w:ascii="Times New Roman" w:hAnsi="Times New Roman"/>
          <w:b/>
          <w:sz w:val="22"/>
          <w:szCs w:val="22"/>
        </w:rPr>
        <w:t>редакции:</w:t>
      </w:r>
    </w:p>
    <w:p>
      <w:pPr>
        <w:pStyle w:val="Heading"/>
        <w:tabs>
          <w:tab w:val="clear" w:pos="708"/>
          <w:tab w:val="left" w:pos="90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91) 244-07-73.</w:t>
      </w:r>
    </w:p>
    <w:p>
      <w:pPr>
        <w:pStyle w:val="Heading"/>
        <w:tabs>
          <w:tab w:val="clear" w:pos="708"/>
          <w:tab w:val="left" w:pos="90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нная почта:</w:t>
      </w:r>
    </w:p>
    <w:p>
      <w:pPr>
        <w:pStyle w:val="Heading"/>
        <w:tabs>
          <w:tab w:val="clear" w:pos="708"/>
          <w:tab w:val="left" w:pos="90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enepotters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Heading"/>
        <w:tabs>
          <w:tab w:val="clear" w:pos="708"/>
          <w:tab w:val="left" w:pos="90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>Тираж: 999 экз.</w:t>
      </w:r>
    </w:p>
    <w:sectPr>
      <w:type w:val="continuous"/>
      <w:pgSz w:w="16838" w:h="23811"/>
      <w:pgMar w:left="680" w:right="340" w:gutter="0" w:header="284" w:top="680" w:footer="0" w:bottom="397"/>
      <w:cols w:num="5" w:space="17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01"/>
    <w:family w:val="roman"/>
    <w:pitch w:val="default"/>
  </w:font>
  <w:font w:name="Franklin Gothic Heavy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47335</wp:posOffset>
              </wp:positionH>
              <wp:positionV relativeFrom="paragraph">
                <wp:posOffset>-18224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4.35pt;mso-position-vertical-relative:text;margin-left:4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53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53" w:hanging="0"/>
      <w:jc w:val="right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jc w:val="right"/>
      <w:outlineLvl w:val="2"/>
    </w:pPr>
    <w:rPr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/>
      <w:jc w:val="right"/>
      <w:outlineLvl w:val="3"/>
    </w:pPr>
    <w:rPr>
      <w:rFonts w:ascii="Courier New" w:hAnsi="Courier New" w:cs="Courier New"/>
      <w:b/>
      <w:bCs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2" w:hanging="0"/>
      <w:jc w:val="center"/>
      <w:outlineLvl w:val="8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</w:rPr>
  </w:style>
  <w:style w:type="character" w:styleId="A">
    <w:name w:val="a"/>
    <w:basedOn w:val="Style5"/>
    <w:qFormat/>
    <w:rPr/>
  </w:style>
  <w:style w:type="character" w:styleId="P">
    <w:name w:val="p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eader11">
    <w:name w:val="header11"/>
    <w:basedOn w:val="Style5"/>
    <w:qFormat/>
    <w:rPr>
      <w:rFonts w:ascii="Tahoma" w:hAnsi="Tahoma" w:cs="Tahoma"/>
      <w:b/>
      <w:bCs/>
      <w:color w:val="000000"/>
      <w:sz w:val="32"/>
      <w:szCs w:val="32"/>
    </w:rPr>
  </w:style>
  <w:style w:type="character" w:styleId="Header21">
    <w:name w:val="header21"/>
    <w:basedOn w:val="Style5"/>
    <w:qFormat/>
    <w:rPr>
      <w:rFonts w:ascii="Tahoma" w:hAnsi="Tahoma" w:cs="Tahoma"/>
      <w:b/>
      <w:bCs/>
      <w:color w:val="000000"/>
      <w:sz w:val="28"/>
      <w:szCs w:val="28"/>
    </w:rPr>
  </w:style>
  <w:style w:type="character" w:styleId="Hs">
    <w:name w:val="hs"/>
    <w:basedOn w:val="Style5"/>
    <w:qFormat/>
    <w:rPr/>
  </w:style>
  <w:style w:type="character" w:styleId="Rdhref">
    <w:name w:val="rdhref"/>
    <w:basedOn w:val="Style5"/>
    <w:qFormat/>
    <w:rPr/>
  </w:style>
  <w:style w:type="character" w:styleId="Small1">
    <w:name w:val="small1"/>
    <w:basedOn w:val="Style5"/>
    <w:qFormat/>
    <w:rPr>
      <w:color w:val="FF7E02"/>
      <w:sz w:val="11"/>
      <w:szCs w:val="11"/>
    </w:rPr>
  </w:style>
  <w:style w:type="character" w:styleId="Style87">
    <w:name w:val="style87"/>
    <w:basedOn w:val="Style5"/>
    <w:qFormat/>
    <w:rPr/>
  </w:style>
  <w:style w:type="character" w:styleId="Date">
    <w:name w:val="dat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temdata1">
    <w:name w:val="item-data1"/>
    <w:basedOn w:val="Style5"/>
    <w:qFormat/>
    <w:rPr>
      <w:rFonts w:ascii="Tahoma" w:hAnsi="Tahoma" w:cs="Tahoma"/>
      <w:color w:val="7E8285"/>
      <w:sz w:val="11"/>
      <w:szCs w:val="11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1">
    <w:name w:val=" Знак Знак1"/>
    <w:basedOn w:val="Style5"/>
    <w:qFormat/>
    <w:rPr>
      <w:rFonts w:ascii="Arial" w:hAnsi="Arial" w:cs="Arial"/>
      <w:b/>
      <w:bC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exact" w:line="20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b/>
    </w:rPr>
  </w:style>
  <w:style w:type="paragraph" w:styleId="3">
    <w:name w:val="Основной текст 3"/>
    <w:basedOn w:val="Normal"/>
    <w:qFormat/>
    <w:pPr>
      <w:spacing w:lineRule="exact" w:line="180"/>
      <w:ind w:right="153" w:hanging="0"/>
    </w:pPr>
    <w:rPr>
      <w:sz w:val="18"/>
    </w:rPr>
  </w:style>
  <w:style w:type="paragraph" w:styleId="TextBodyIndent">
    <w:name w:val="Body Text Indent"/>
    <w:basedOn w:val="Normal"/>
    <w:pPr>
      <w:spacing w:lineRule="exact" w:line="160"/>
      <w:ind w:firstLine="284"/>
      <w:jc w:val="both"/>
    </w:pPr>
    <w:rPr>
      <w:sz w:val="18"/>
    </w:rPr>
  </w:style>
  <w:style w:type="paragraph" w:styleId="Style6">
    <w:name w:val="Цитата"/>
    <w:basedOn w:val="Normal"/>
    <w:qFormat/>
    <w:pPr>
      <w:spacing w:lineRule="exact" w:line="180"/>
      <w:ind w:left="360" w:right="153" w:hanging="0"/>
    </w:pPr>
    <w:rPr>
      <w:sz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exact" w:line="160"/>
      <w:ind w:firstLine="360"/>
      <w:jc w:val="both"/>
    </w:pPr>
    <w:rPr>
      <w:sz w:val="18"/>
    </w:rPr>
  </w:style>
  <w:style w:type="paragraph" w:styleId="31">
    <w:name w:val="Основной текст с отступом 3"/>
    <w:basedOn w:val="Normal"/>
    <w:qFormat/>
    <w:pPr>
      <w:spacing w:lineRule="exact" w:line="160"/>
      <w:ind w:left="4248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"/>
    <w:basedOn w:val="Normal"/>
    <w:next w:val="Style7"/>
    <w:qFormat/>
    <w:pPr>
      <w:spacing w:before="280" w:after="280"/>
    </w:pPr>
    <w:rPr/>
  </w:style>
  <w:style w:type="paragraph" w:styleId="A1">
    <w:name w:val="a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utors">
    <w:name w:val="autors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237D"/>
      <w:sz w:val="24"/>
      <w:szCs w:val="24"/>
    </w:rPr>
  </w:style>
  <w:style w:type="paragraph" w:styleId="32">
    <w:name w:val="Обычный (веб)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color w:val="000000"/>
    </w:rPr>
  </w:style>
  <w:style w:type="paragraph" w:styleId="Epig">
    <w:name w:val="epig"/>
    <w:basedOn w:val="Normal"/>
    <w:qFormat/>
    <w:pPr>
      <w:widowControl/>
      <w:autoSpaceDE w:val="true"/>
      <w:spacing w:before="297" w:after="280"/>
      <w:jc w:val="right"/>
    </w:pPr>
    <w:rPr>
      <w:rFonts w:ascii="Times New Roman" w:hAnsi="Times New Roman" w:cs="Times New Roman"/>
      <w:i/>
      <w:iCs/>
      <w:sz w:val="21"/>
      <w:szCs w:val="21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/>
      <w:overflowPunct w:val="false"/>
      <w:ind w:firstLine="426"/>
      <w:jc w:val="both"/>
      <w:textAlignment w:val="baseline"/>
    </w:pPr>
    <w:rPr>
      <w:rFonts w:ascii="Times New Roman" w:hAnsi="Times New Roman" w:cs="Times New Roman"/>
      <w:sz w:val="22"/>
      <w:szCs w:val="24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BodyText2">
    <w:name w:val="Body Text 2"/>
    <w:basedOn w:val="Normal"/>
    <w:qFormat/>
    <w:pPr>
      <w:autoSpaceDE w:val="true"/>
      <w:ind w:firstLine="426"/>
      <w:jc w:val="both"/>
    </w:pPr>
    <w:rPr>
      <w:rFonts w:ascii="Times New Roman" w:hAnsi="Times New Roman" w:cs="Times New Roman"/>
    </w:rPr>
  </w:style>
  <w:style w:type="paragraph" w:styleId="Formtype">
    <w:name w:val="formtyp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312"/>
      <w:jc w:val="both"/>
    </w:pPr>
    <w:rPr>
      <w:rFonts w:ascii="Verdana" w:hAnsi="Verdana" w:cs="Courier New"/>
      <w:sz w:val="19"/>
      <w:szCs w:val="19"/>
    </w:rPr>
  </w:style>
  <w:style w:type="paragraph" w:styleId="Meta2">
    <w:name w:val="meta2"/>
    <w:basedOn w:val="Normal"/>
    <w:qFormat/>
    <w:pPr>
      <w:widowControl/>
      <w:autoSpaceDE w:val="true"/>
      <w:spacing w:before="280" w:after="103"/>
    </w:pPr>
    <w:rPr>
      <w:rFonts w:ascii="Times New Roman" w:hAnsi="Times New Roman" w:cs="Times New Roman"/>
      <w:color w:val="717171"/>
      <w:sz w:val="11"/>
      <w:szCs w:val="11"/>
    </w:rPr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Entry">
    <w:name w:val="entry"/>
    <w:basedOn w:val="Normal"/>
    <w:qFormat/>
    <w:pPr>
      <w:widowControl/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Jartti">
    <w:name w:val="jart_ti"/>
    <w:basedOn w:val="Normal"/>
    <w:qFormat/>
    <w:pPr>
      <w:widowControl/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Jarta">
    <w:name w:val="jart_a"/>
    <w:basedOn w:val="Normal"/>
    <w:qFormat/>
    <w:pPr>
      <w:widowControl/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Infoarticle">
    <w:name w:val="infoarticle"/>
    <w:basedOn w:val="Normal"/>
    <w:qFormat/>
    <w:pPr>
      <w:widowControl/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6:00Z</dcterms:created>
  <dc:creator>Евгений</dc:creator>
  <dc:description/>
  <cp:keywords/>
  <dc:language>en-US</dc:language>
  <cp:lastModifiedBy>User</cp:lastModifiedBy>
  <cp:lastPrinted>2004-05-21T21:08:00Z</cp:lastPrinted>
  <dcterms:modified xsi:type="dcterms:W3CDTF">2010-11-13T14:38:00Z</dcterms:modified>
  <cp:revision>19</cp:revision>
  <dc:subject/>
  <dc:title/>
</cp:coreProperties>
</file>